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31529568"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2113731"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58430470"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812610154"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39160972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88393356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