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875415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3589013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0619394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575904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084042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9023868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419424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3640486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