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ubpart of full elem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ead-string = {getpath name -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-string = {getpath name -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-string</w:t>
        <w:tab/>
        <w:t>full path leading to element, withou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-string</w:t>
        <w:tab/>
        <w:t>only actual element name, withou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an elem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getpath /cell/soma/Na_channel -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/som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getpath /cell/soma/Na_channel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use getpath to extract the parent or head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l, pwe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