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value of a global variable, all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lobal variable to be held 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      get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r variable = "E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addglobal float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global {variable} -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variable} = {getglobal {vari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EST = -0.0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useful to use a string variable name to hold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.  For example, one may want to pass the name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function that declares a global variable, or that s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value.  However, normal GENESIS syntax for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does not permit a variable name to be specifi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The routines addglobal, getglobal, and setglobal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Variables, addglobal, setglobal, listglob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