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1689472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612613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4748120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4090794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4540145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0768452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498378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7035987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