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conc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"well-mixed" concentration pool without diffu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iscellaneous in/out flows (when coupl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).  It has better controls over size/volu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_concen and does not include its own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4/94 - 3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concpool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C               concentration (calculated by concpool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_C          concentration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q             equilibrium concentra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            ionic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k            constant in/outflow in m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_mode      Set to one of the predefin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=0, SLICE=SLAB=1, TUBE=2, USERDEF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: onion shell. Set len for cylindrical shell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for spherical shell), dia (outer diameter of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ick (thickness of shell); vol, is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CE (or SLAB): salami slices of cylinder.  Set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ameter of cylinder) and thick (thickness of slab),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used; vol is computed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BE: a cylinder with diameter dia and length l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pools inside a difshell: make dia neg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type; readcell will scale len so as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change in vol relative to the dif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DEF: len, dia, thick are not used. Set v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sired poo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            she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shel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           she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             sh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oncPool [in src/concen/concpoo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concentr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RESTORE2  SAVE2  CHECK  RECALC  RESET  PROCESS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NCEN      C             (sets C with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INFLUX flux          (flux into store in moles/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rea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OUTFLUX flux         (flux out of store in moles/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crease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kBf kBb Bfree Bbound (fields sent from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.g. a fix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LPUMP    vmax Kd Hill  (sent from a hillpump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ll=1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MMPUMP message from an mmp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ifshell, the concpool provides a single shell mod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-mixed" concentration pool without diffusion between shells. 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uple to buffers and pumps, it provides for multiple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removal and has better controls over size/volume than the Ca_con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(e.g, fixbuffer) interact with a difshell or concpool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to buffer molecules and to calculate the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bound ions using a kinetic scheme with forward and backw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 binding and release of calcium.  The BUFFER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s on the rate constants and the calculated free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so that the concpool may calculate the resulting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C.  Details of the fields that are passed to the conc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buffers and the hillpump are provide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of buffered calcium diffusion see:  De Schutt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len P., "Calcium dynamics in large neuronal models", in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modeling: From ions to networks (2nd edition), C. Koch and I. Se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pp. 211-250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difshell, fixbuffer, hillp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