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0316161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313189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3283740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3411991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8925190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7252204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5123086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1033672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