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me_pls.doc&gt;                                             1997/1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$B!T#(Bmime_pls Ver.2.02#$B$K$D$$$F!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mime_pls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_pls#$B$O!"#(BMIME encode/decode#$B$N$?$a$N#(Bperl library#$B$G$9!#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X%C%@%U%#!&lt;%k%ICf$NF|K\8lJ8;zNs$N#(BMIME encode/decode(RFC2047#$B;2&gt;H#(B)#$B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%\%G%#$N#(BBase64#$B7A&lt;0$*$h$S#(BQuoted-Printable#$B7A&lt;0$N#(B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FC2045#$B;2&gt;H#(B)#$B$N5!G=$r#(BPerl#$B$N4X?t$H$7$FDs6!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a%C%;!&lt;%8%X%C%@%U%#!&lt;%k%ICf$NF|K\8lJ8;zNs$N#(BMIME#$B2=$O#(BISO-2022-JP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ncoding#$B$N$_$r%5%]!&lt;%H$7$^$9!##(BEUC#$B$^$?$O#(BShiftJIS#$B$NF|K\8lJ8;zNs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2022-JP#$B$K&lt;+F0JQ49$5$l!"#(BB-encoding#$B$K$h$j#(BMIME encoded-word#$B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^$9!#$^$?!"#(BMIME encoded-word#$B$r%G%3!&lt;%I$9$k:]$K=PNO4A;z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9$k$H!"#(BISO-2022-JP#$B%3!&lt;%I$r#(BEUC#$B%3!&lt;%I$d#(BShiftJIS#$B%3!&lt;%I$KJQ49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#$B%^%7%sEy$N&gt;.%a%b%j%^%7%s$G;HMQ$G$-$k$h$&amp;$K!"#(Bmimer.pl#$B$H#(Bmimew.pl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B$D$N%i%$%V%i%j%U%!%$%k$KJ,3d$7$^$7$?!#Am&gt;NL&gt;$H$7$F$O#(Bmime_pls(#$B$^$$$`!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W$k$9#(B)#$B$HL&gt;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I%-%e%a%s%H0J30$K3F%U%!%$%k$N@hF,$K$b%I%-%e%a%s%H$rIU$1$?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WWW#$B&gt;e$N#(Bmime_pls#$B$N%Z!&lt;%8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_pls#$B$N%Z!&lt;%8#(B &lt;http://www.cc.rim.or.jp/~ikuta/mime_pls/&gt; #$B$r8x3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7$?!#$3$N%Z!&lt;%8$G$O!"#(Bmime_pls#$B$K$D$$$F$N&gt;pJsDs6!$H#(Bmime_pls#$B$NG[I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9T$J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P!&lt;%8%g%sHV9f$ND4$Y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#$B$+$i$O!"#(Bmime_pls#$B%i%$%V%i%j$r;HMQ$9$k%9%/%j%W%H$,#(Bmimer.pl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w.pl#$B$N%P!&lt;%8%g%s$r$=$l$&gt;$lD4$Y$k$3$H$,$G$-$k$h$&amp;$K#(B$mime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#(B$mimew_version#$B$N#(B2#$B$D$NJQ?t$rDj5A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i$NJQ?t$O!"CM$H$7$FIbF0&gt;.?tE@?t$r;}$A%P!&lt;%8%g%s$,&gt;e$,$k$K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C$FC1=cA}2C$9$k$3$H$,!":#8e$N%P!&lt;%8%g%s$K$*$$$F$bJ]&gt;Z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:FG[I[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i%$%V%i%j$rMxMQ$7$?%"%W%j%1!&lt;%7%g%s$r=q$+$l$?&gt;l9g$K$O!"$3$N%i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V%i%j$=$N$b$N$rE:IU$7$F$$$?$@$$$F9=$$$^$;$s!#$?$@$7!"I,$:K\%I%-%e%a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r4^$`G[I[%U%!%$%k$rA4$FE:I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~JQ$7$F:FG[I[$9$k&gt;l9g$O%i%$%V%i%j%U%!%$%kCf$N!VG[I[&gt;r7o!W$K=&gt;$C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L5J]&gt;Z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W%m%0%i%`$r;HMQ$9$k$3$H$K$h$j@8$8$?B;32$K$D$$$F$O!":n&lt;T$O$$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M}M3$K$*$$$F$b@UG$$rIi$$$^$;$s!#;HMQ$5$l$kJ}$N@UG$$K$*$$$F$*;H$$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G[I[%U%!%$%k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#%I%-%e%a%s%H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mime_p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^$G$NJQ99MzNr$r5-=R$7$?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HTML#$B7A&lt;0%I%-%e%a%s%H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#$B&gt;e$N%Z!&lt;%8$G8x3+$7$F$$$k#(BHTML#$BJ8=q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##(Bmim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#$B$9$k$3$H$K$h$j!"#(B&amp;mimedecode, &amp;bodydecode, &amp;bdeflush #$B$N#(B3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4X?t$,;HMQ$G$-$^$9!##(BVer.2.02#$B$+$i!"#(B$mimer_version#$B$r;2&gt;H$9$k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%P!&lt;%8%g%sHV9f$rD4$Y$k$3$H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mimedecode($string,$k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#$BCf$N#(Bencoded-word#$B$N$&amp;$A!"#(Bcharset=ISO-2022-JP,encoding=B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N$rA*BrE*$K%G%3!&lt;%I$7!"#(B$kout#$B$N;XDj$K$7$?$,$C$F4A;z%3!&lt;%IJQ4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T$J$C$?7k2L$r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out#$B$O#(B"SJIS"#$B$^$?$O#(B"EUC"#$B$,M-8z$G$9!##(B$kout#$B$r&gt;JN,$7$?&gt;l9g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8z$J;XDj$,$5$l$J$+$C$?&gt;l9g$O#(BISO-2022-JP(#$B$$$o$f$k#(B7bit JIS)#$B$rJV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047#$B$K4p$E$-!"#(Bencoded-word#$B$K$O$5$^$l$?#(BLWS(#$B6uGr!"%?%VJ8;z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~9T!\%?%V$^$?$O6uGr#(B)#$B$O:o=|$7$^$9!#%G%3!&lt;%I$N$"$H!"#(B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FC1468)#$B$GDj5A$5$l$?%(%9%1!&lt;%W%7!&lt;%1%s%9$N$&amp;$AITMW$J$b$N$,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bodydecode($encoded,$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ding#$B$,#(B"b64"#$B$KEy$7$$$+;XDj$7$J$$&gt;l9g$O!"#(B$encoded#$B$KF~$l$i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$r#(BMIME Base64#$B7A&lt;0$N%G!&lt;%?$H$_$J$7$F%G%3!&lt;%I$7!"$=$N7k2L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V$7$^$9!##(BBase64 alphabet(A-Za-z0-9+/=)#$B0J30$NJ8;z$,B8:_$7$F$bC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5;k$7$F=hM}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64#$B$N%G%3!&lt;%I$O#(B4#$B%P%$%HC10L$K9T$o$l$k$N$G!"H&gt;C&lt;$JItJ,#(B(#$B:G8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!A#(B3#$B%P%$%H#(B)#$B$O%P%C%U%!$KJ]B8$5$l!"&lt;!$K$3$N4X?t$,8F$S=P$5$l$?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C$7$g$K%G%3!&lt;%I$5$l$^$9!#%P%C%U%!$r%/%j%"$9$k$K$O#(B&amp;bdeflush#$B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ding#$B$,#(B"qp"#$B$KEy$7$$&gt;l9g$O!"#(B$encoded#$B$KF~$l$i$l$?J8;zNs$r#(B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-Printable#$B7A&lt;0$N%G!&lt;%?$H$_$J$7$F%G%3!&lt;%I$7!"$=$N7k2L$rJV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bdeflush($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ding#$B$K#(B"b64"#$B$^$?$O#(B"qp"#$B$r;XDj$9$k$3$H$K$h$j!"%(%s%3!&lt;%I7A&lt;0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Base64#$B$^$?$O#(BQuoted-Printable#$B$rA*Br$9$k$3$H$,$G$-$^$9!##(B$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7$J$+$C$?&gt;l9g$O#(BBase64#$B$rA*Br$7$?$H$_$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bodydecode#$B4X?t$K$h$j%P%C%U%!$KJ]B8$5$l$?%G!&lt;%?$r#(B(Base64#$B$N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G8e$KE,Ev$J#(Bpad#$BJ8;z#(B'='#$B$r2&gt;Dj$7$F#(B)#$B%G%3!&lt;%I$7$=$N7k2L$r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4X?t$,8F$P$l$k$H#(B&amp;bodydecode#$B$N%P%C%U%!$,%/%j%"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##(Bmime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#$B$9$k$3$H$K$h$j!"#(B&amp;mimeencode,&amp;bodyencode,&amp;benflush#$B$N#3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X?t$,;HMQ$G$-$^$9!##(BVer.2.02#$B$+$i!"#(B$mimew_version#$B$r;2&gt;H$9$k$3$H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P!&lt;%8%g%sHV9f$rD4$Y$k$3$H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mimeencode($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#$BCf$NF|K\8l%3!&lt;%I$NItJ,$r#(BISO-2022-JP(#$B$$$o$f$k#(B7bit JIS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49$7$?$"$H#(BMIME ecoded-word(RFC2047#$B;2&gt;H#(B)#$B$KJQ49$7!"$=$N7k2L$rJV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JIS#$B%3!&lt;%I$H#(BEUC#$B%3!&lt;%I$,F1$89T$K$"$k&gt;l9g$r=|$-!"J8;z%3!&lt;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+F0E*$KH=JL$7$^$9!#%(%s%3!&lt;%I$5$l$k#(BISO-2022-JP#$B$N%(%9%1!&lt;%W%7!&lt;%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9$O%i%$%V%i%j%U%!%$%k#(B(mimew.pl)#$B$N:G=i$NJ}$G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#$BCf$N#(BShiftJIS#$B$^$?$O#(BEUC#$B$NJ8;zNs$r@5&gt;o$K#(BISO-2022-JP#$B$K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3!&lt;%I$9$k$?$a$K$O!"1Q8lHG$N#(BPerl#$B$r;HMQ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-word#$B$,#(BASCII#$BJ8;z$dFC&lt;lJ8;z$HD&gt;@\@\$9$k$3$H$rHr$1$k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MW$K1~$8$F6uGr$rA^F~$7$^$9!##(Bencoded-word#$B$,%3%a%s%H$NFbB&amp;$K$"$k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$ONc3007$$$H$7$F3g8L$H$N4V$K6uGr$rA^F~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9$$F|K\8lJ8;zNs$OI,MW$K1~$8$FJ,3d$7$F%(%s%3!&lt;%I$7!"$^$?I,MW$K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8$F#(Bencoded-word#$B$NA08e$G@^$jJV$7#(B(#$B9TJ,3d#(B)#$B=hM}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bodyencode($data,$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ding#$B$,#(B"b64"#$B$KEy$7$$$+;XDj$7$J$$&gt;l9g$O!"#(B$data#$BCf$N%G!&lt;%?$r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3!&lt;%I$7$=$N7k2L$rJV$7$^$9!##(B$coding#$B$,#(B"qp"#$B$KEy$7$$&gt;l9g$O!"#(B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N%G!&lt;%?$r#(B Quoted-Printable#$B%(%s%3!&lt;%I$7$=$N7k2L$r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64#$B%(%s%3!&lt;%I$N&gt;l9g$O=PNO#(B1#$B9T#(B(#$B%G%U%)%k%H$G$O#(B72#$B%P%$%H#(B)#$B$KAjEv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0L#(B(#$B%G%U%)%k%H$G$O#(B54#$B%P%$%H#(B)#$BKh!"#(BQuoted-Printable#$B%(%s%3!&lt;%I$N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5%G!&lt;%?$NO@M}9T#(B(#$B2~9T%3!&lt;%I$K$h$k9T#(B)#$BKh$K=hM}$7$^$9!##(B$data#$B$N$&amp;$AH&gt;C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ItJ,$O%P%C%U%!Cf$KJ]B8$5$l!"&lt;!$N8F$S=P$7;~$K$$$C$7$g$K%(%s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^$9!#%P%C%U%!$r%/%j%"$9$k$K$O#(B&amp;benflush#$B4X?t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&amp;benflush($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ding#$B$K#(B"b64"#$B$^$?$O#(B"qp"#$B$r;XDj$9$k$3$H$K$h$j!"%(%s%3!&lt;%I7A&lt;0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64#$B$^$?$O#(BQuoted-Printable#$B$rA*Br$9$k$3$H$,$G$-$^$9!##(B$coding#$B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J$$&gt;l9g$O#(BBase64#$B$rA*Br$7$?$H$_$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bodyencode#$B4X?t$,%P%C%U%!$KJ]B8$7$?%G!&lt;%?$rA*Br$7$?7A&lt;0$G%(%s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=$N7k2L$rJV$7$^$9!##(BBase64#$B$N&gt;l9g$O!"%(%s%3!&lt;%I7k2L$,#(B4#$B$NG\?tD9$K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1$l$PI,MW$K1~$8$F#(Bpad#$BJ8;z#(B'='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4X?t$,8F$P$l$k$H#(B&amp;bodyencode#$B$N%P%C%U%!$,%/%j%"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#%i%$%V%i%j$r;HMQ$7$?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r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r.pl#$B$r;HMQ$7$F#(BMIME header#$B$r%G%3!&lt;%I$9$k%U%#%k%?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!'#(B[[j]perl] rmime [ -s | -e | -j ] [#$B%U%!%$%k#(B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w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w.pl#$B$r;HMQ$7$F%X%C%@%U%#!&lt;%k%ICf$NF|K\8lJ8;zNs$r%(%s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%U%#%k%?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!'#(B[[j]perl [-Llatin]] wmime [#$B%U%!%$%k#(B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r.pl#$B$r;HMQ$7$F#(BMIME Base64/Quoted-Printable#$B7A&lt;0$N%G!&lt;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3!&lt;%I$9$k%U%#%k%?!&lt;$G$9!##(BDOS#$B%^%7%s$N$h$&amp;$K;HMQ$G$-$k%a%b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&gt;/$J$$4D6-$G$bF0:n$9$k$h$&amp;$K%a%b%j;HMQ$rM^$($F:n$C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!'#(B[[j]perl] rbody {-q|-b} [#$B%U%!%$%k#(B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!#(Bw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w.pl#$B$r;HMQ$7$F%G!&lt;%?$r#(BMIME Base64/Quoted-Printable#$B7A&lt;0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3!&lt;%I$9$k%U%#%k%?!&lt;$G$9!##(BDOS#$B%^%7%s$N$h$&amp;$K;HMQ$G$-$k%a%b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&gt;/$J$$4D6-$G$bF0:n$9$k$h$&amp;$K%a%b%j;HMQ$rM^$($F:n$C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!'#(B[[j]perl] wbody {-q|-b} [#$B%U%!%$%k#(B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#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r.pl,mimew.pl,rmime,wmime,rbody,wbody#$B$r%$%s%9%H!&lt;%k$9$k:]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HMQ$7$^$9!#B&gt;$K$O!"#(Brat#$B$d#(Btar+gzip(or compress)+uuencode#$B$GG[I[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"!&lt;%+%$%V$r:n@.$9$k5!G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&lt;T$N4D6-#(B(SunOS4.1.3)#$B$G;H$&amp;$?$a$N#(BMakefile#$B$J$N$G!"B&gt;$N4D6-#(B(#$BFC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#$B7O0J30$N4D6-#(B)#$B$G$O$&amp;$^$/F0$+$J$$$+$b$7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ED!!&gt;:#(B &lt;noboru@ikuta.ichihara.chiba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