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101592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203993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9561250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06717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012217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580483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229321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124496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15054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751171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503862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