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8992850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166435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207302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856619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174985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015965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7638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366132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941747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9344130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258228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