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8326754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4243390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1263982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1735868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8579961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3455744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7791828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951611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7414137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2525733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9933324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