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base.doc,v 1.1.1.1 1995/10/24 10:20:06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b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0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19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troduction to GEANT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T3 APPLICATION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incipal applications of GEANT3 are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 tracking of  particles  through an  experimental setup 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ptance studies or simulation of detector response, a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graphical  representation of the  setup and of  the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ajectorie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of course desirable and  very instructive to combine the tw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actively since the observation of  what happens to a partic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uring the tracking may underline  the weaknesses of the setup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kes  the debugging  easier. In view  of these  application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system a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describe an  experimental setup  in a  rather efficient 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 way.   The  setup  is  represented  by  a  structure 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metrical VOLUMEs.  Each volume is  given a 'MEDIUM' number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ser.   Different volumes  may have  the same  medium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GEOM].   A  medium is  defined  by  a  set of  parameter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o-called TRACKING MEDIUM parameters, which include referenc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MATERIAL filling the volume [CONS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generate   simulated  events   from  standard   Monte  Car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nerators [KINE]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control  the  transport  of particles  through  the  vario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gions of the setup, taking into account the geometrical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oundaries and  all physical  effects due to  the nature 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s themselves, to their  interactions with the matter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the magnetic field [TRAK, PHYS]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 record the  elements of  the particle  trajectories and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sponse from the sensitive detectors [HITS]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o visualize either interactively  or in batch the detector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article trajectories [DRAW, XINT]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 of the  subroutines available in GEANT3  are integrated i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which perform these task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program  segments may  contain  'dummy'  and 'default'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called  whenever  application dependent  action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ed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ther  subroutines   provide  tools  either  to   perform  simp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s (control  print, debug, I/O,  etc.) or to  implement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s required  for most of the  applications (description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setup, handling of detector responses,etc.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the responsibility of  the user to assemble the appropri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segments and tools into an executable program, to co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vant  user subroutines,  to  provide the  data describ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environment and to  submit the appropriate data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 control the  execution of the program.  The  section BA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's Guide gives the information necessary to understand h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o this job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as a  general convention the  names of the dummy  or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user subroutines have GU or UG  as first two letters and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rinted in bold characters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SIMULATION FRAMEWO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amework for  event simulation is described  in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s to  familiarize the  reader with  the areas  wher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ventions are expected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 the same  time, the  GEANT3 data  structures are  introduc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last point  is important as the coding to  be provided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often consists  of  filling data  structures, or  extract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from  them, or  saving them on  output, making  us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outines available in the system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in  program has to  be provided by  the user [BASE  100]. 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cates the dynamic memory for ZEBRA and HBOOK and gives contr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he three phases of the run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itialisatio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Event process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ermina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SATION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itialisation  phase is under  the control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0].  It consists of the  following steps, most of them perform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a calls to standard GEANT3 subroutines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INIT,  to  initialize the  GEANT3  common  blocks with  defaul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alues which the user should be aware of [BASE 030, 110]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FFGO to read  'free format' data cards which  can override so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the  values defined in  GINIT the default options  [BASE 040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10]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ZINIT to initialize the dynamic  core divisions, the link are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the data structure JRUNG [BASE 110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DINIT  to initialize the drawing package [DRAW]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ART  and auxiliaries,  to  generate the  data structure  J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the standard particle properties [CON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MATE  and auxiliaries,  to  generate the  data structure  JM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bing  the  characteristics  of   the  most  commonly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ERIALs [CONS]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define the geometry of the different components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imental  setup [GEOM]  and the  tracking medium 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CONS,TRAK], and  to generate the corresponding  data structur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ROTM, JVOLUM and JTMED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&lt;USER&gt; to specify which elements of the geometrical setup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e considered as 'sensitive detectors', giving a 'response' wh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it by a particle [HITS]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GCLOS to close the Geometry package (mandatory)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BHSTA to  book standard  GEANT3 histograms  as required  b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with the data card HSTA [BASE 040, 110]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PHYSI to  compute energy loss  and cross section tables  and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ore them in the data structure JMATE [CONS,PHYS]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PROCESSING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cessing phase is triggered by  a call to the subroutine G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ich,  for each  event to  be  processed,  gives  control to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I, to  initialize the  event processing  and to  cre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 bank JHEA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 to process the eve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TRIGC to clean up the event divi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checks that enough time is left for the next event [BASE 200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in  steps of GTRIG  consist of  calls to the  following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KINE generates the data structures JVERTX and JKINE describ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kinematics  of the current  event on input [KINE],  or rea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m [IOPA]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TREV (calls GTREVE) controls the  tracking for the whole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TRAK].  Each particle  is tracked in turn and  when a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or is  hit, the user  may store any useful 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data  structure JHITS  [HITS].   Before  tracking the  nex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ticle, any  secondary products generated by  the current o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stored  by the user  in the temporary data  structure JSTAK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re processed in the same way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,   the  data   structure  JXYZ,   containing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ordinates  of space  points  along the  tracks  for the  w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vent, can be filled by the user [TRAK]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DIGI  simulates the  detector responses  for the  whole ev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use  of the information  previously recorded in  the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HITS,  and stores the  results in the  data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DIGI [HITS]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UOUT outputs the relevant data structures for the current ev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[IOPA]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user routines called during  the tracking phase trigg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TREVE should be mentioned for completeness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hadronic processes activated by  default for the tracking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drons in  GEANT3 are  described by  the program  GHEISHA (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EANH).  In  the subroutines GUPHAD  and GUHADR [TRAK] 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 select, instead of GHEISHA,  the program FLUKA (file GEANF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After each  tracking step of  a given  track in a  given mediu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rol is given to the subroutine GUSTEP.  From the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 in  common  blocks  the  user is  able  to  tak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propriate  action, such  as  storing a  hit or transferring 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condary product  either in  the stack JSTAK  or in  the ev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ucture JVERTX/JKIN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subroutine GUSWIM is called  by various tracking routine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ect the appropriate  code for transport of  the particle o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given tracking  step.  A default version is  provided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ibrary for  this routine which in  normal cases need not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by the user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he magnetic field,  unless constant with no  X- or Y-componen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to be returned by the user subroutine GUFLD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ION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termination phase  is under  the control  of the  user [B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00].  For trivial applications it may simply consist of a call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 GLAST which  computes and prints  some statisti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 (time per event, use of dynamic memory, etc.)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mplified Program Flow Char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(user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ZEBRA  initialisation   of   ZEBRA  system, dynamic co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alloca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INIT  (user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INIT    initialisation of GEANT3 variab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FFGO    interpretation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ZINIT   initialisation  of ZEBRA  core  divisions and  lin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area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ART    creation of the 'particle' data structure JPAR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MATE    creation of the 'material' data structure JMAT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&lt;USER&gt;   description  of the geometrical setup,  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sensitive detectors and creation of data structu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JVOLUM, JTMED, JROTM, JSE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GCLOS   close Geometry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PHYSI   preparation of cross-sections and energy loss tab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for all used material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GRUN (loop over events)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I   initialisation for event processin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    event processin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KINE (user)  generation (or input)  of  event initi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kinematic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TREV (user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|- GTREVE   (simplified flow for sequential tracking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GSSTAK   store primary tracks in st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|- Loop over track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LTRAC   prepare commons for track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MEDIA  find current volume /tracking mediu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|- GUTRAK (use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|- GTRAC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TGAMA/GTELEC/...  tracking   of  partic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            according to typ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compute physical step siz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GTNEXT compute geometrical step siz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propagate (GUSWIM.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|-   test change of volume (GINVOL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|- GUSTEP (user) recording of hits in data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structure JHITS and of space poi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             in structure JXYZ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DIGI computation  of  digitisations  and recording 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         structure JDIGI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|- GUOUT  output of current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TRIGC   clearing of memory for next even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-UGLAST (user)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- GLAST    standard GEANT3 terminati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OP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Overview of COMMON Block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unication between program segments of the GEANT3 system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d by data structures and by 'long range' variables in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.  In addition,within the  program segments, the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unicate with each other  via  explicit arguments  and via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block variable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a structures are described in separate sections. Her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eatures of the common  blocks used in GEANT3 are summariz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special mention of the  variables initialized in GINIT and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ossibility to override them via data cards [BASE040]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abelled   common  blocks  are  accessible   via  Patchy/CMZ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quences identified by the name  of the COMMON.  They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Patch GCD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Unless  otherwise specified  the  long  range variabl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itialized  in GINIT.   When not  zero, default  value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quoted between brackets.  If the value may be modified via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andard data  card the  card  keyword is also given betw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racket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YNAMIC COR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GEANT3 data  structures  are stored  in  the common  /GCBANK/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ssible via the following Patchy sequenc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+KEEP,GCBANK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ARAMETER (KWBANK=69000,KWWORK=5200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BANK/NZEBRA,GVERSN,ZVERSN,IXSTOR,IXDIV,IXCONS,FENDQ(16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MAIN,LR1,WS(KWBANK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IMENSION IQ(2),Q(2),LQ(8000),IWS(2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Q(1),IQ(1),LQ(9)),(LQ(1),LMAIN),(IWS(1),WS(1)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QUIVALENCE (JCG,JGSTAT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NK/JDIGI ,JDRAW ,JHEAD ,JHITS ,JKINE ,JMATE ,J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ROTM ,JRUNG ,JSET  ,JSTAK ,JGSTAT,JTMED ,JTRACK,JVERT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,JVOLUM,JXYZ  ,JGPAR ,JGPAR2,JSKL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/GCLINK/ variables are pointers to the GEANT3 data structur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belong  to a permanent  area declared in GZINIT.   The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GCLINK/ alone may be accessed through the sequence GCLINK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LABELLED COMMON BLOCK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CUTS/CUTGAM,CUTELE,CUTNEU,CUTHAD,CUTMUO,BCUTE,BCU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DCUTE ,DCUTM ,PPCUTM,TOFMAX,GCUTS(5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GAM   Kinetic energy cut for gammas   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ELE   Kinetic energy cut for electrons           (0.001, CUT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HAD   Kinetic energy cut for hadrons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NEU   Kinetic energy cut for neutral hadrons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MUO   Kinetic energy cut for muons               (0.01, CUT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E    Kinetic energy cut for electron Brems.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CUTM    Kinetic energy cut for muon Brems.         (CUTGAM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E    Kinetic energy cut for electron delta-rays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UTM    Kinetic energy cut for muon delta-rays     (CUTELE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PCUTM   Kinetic energy cut for e+e- pair production by mu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(.01, CUT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MAX   Tracking cut on time of flight integrated from  prim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teraction time                           (1.E+10, CU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CUTS    For user applications                      (CUT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e cuts BCUTE, BCUTM and DCUTE, DCUTM are given, in GPHYSI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respective  default  values CUTGAM  and  CUTELE.   On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perienced users should make use of the facility offer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data card CUTS to  change BCUTE, DCUTE, BCUTM and DCUT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DRAW/ ....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G/IDEBUG,IDEMIN,IDEMAX,ITEST,IDRUN,IDEVT,IEORU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,IEOTRI,IEVENT,ISWIT(10),IFINIT(20),NEVENT,NRNDM(2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FLAX/BATCH, NOLO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OGICAL BATCH, NOLOG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BUG   Flag set equal to 1 to activate debug if IEVENT (below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IN            is greater or equal to IDEMI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MAX            and less or equal to IDEMAX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EST    Flag to request printing of IEVENT, IDEVT and NRND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below) every ITEST events                       (DEBU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UN    Current user run number                        (1, 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VT    Current user event number                         (RUN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RUN   Flag to terminate current run if non zero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OTRI   Flag to abort current event if non zer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VENT   Current event sequence number                       (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WIT    Flags reserved for user in relation to debug     (SWI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NIT   System flags to check initialisation of GEANT routin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VENT   Number of events to be processed        (10000000,TRIG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NDM    Initial value of random number seeds NRNDM(1)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2). If NRNDM(2) is 0, the independent sequen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RNDM(1) is used. If NRNDM(1) is 0, the default sequ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used. (9876, 54321, RNDM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    Flag set to .TRUE. if the program is running i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atch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LOG    Flag set to .TRUE. if the no logon file has bee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quest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JLOC/NJLOC(2),JTM,JMA,JLOSS,JPROB,JMIXT,JPHOT,JANN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COMP,JBREM,JPAIR,JDRAY,JPFIS,JMUNU,JRAY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,JMULOF,JCOEF,JRA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relocation of local pointers. Self-explanatory [CONS 199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E/IKINE,PKINE(10),ITRA,ISTAK,IVERT,IPART,ITRTY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,NAPART(5),AMASS,CHARGE,TLIFE,VERT(3),PVERT(4),IPAO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KINE    User flag(0, KINE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KINE    User array(1E10, KINE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A     Current track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AK    Current stack-track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VERT    Current vertex numb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    Current particle numb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RTYP   Tracking type of current partic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PART   Name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MASS    Mass of current particl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GE   Charge of current partic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LIFE    Life-time of current partic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T     Coordinates of origin vertex for current track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VERT    Track kinematics at origin vertex (PVERT(4) no long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sed)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OLD   Particle number of the previous track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MXGKI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XGKIN=100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KING/KCASE,NGKINE,GKIN(5,MXGKIN)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              TOFD(MXGKIN),IFLGK(MXGKI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CASE     Mechanism having generated the secondary particl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KINE    Number of generated secondari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1,I) Px      of I-th secondar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2,I) Py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3,I) Pz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4,I) E              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KIN(5,I) Particle number  " "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D(I)   Time delay introduced by the interac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LIST/NHSTA,NGET ,NSAVE,NSETS,NPRIN,NGEOM,NVIEW,NPL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,NSTAT,LHSTA(20),LGET (20),LSAVE(20),LSETS(20),LPRIN(2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     ,LGEOM(20),LVIEW(20),LPLOT(20),LSTAT(2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STA    Number of histograms declared on data card HSTA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T     Number of data structures declared on data card GE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AVE    Number of data structures declared on data card SA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ETS    Number of items described on data card SET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IN    Number of items described on data card PRI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EOM    Number of items described on data card GEOM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IEW    Number of items described on data card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LOT    Number of items described on data card PLO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AT    Number of items described on data card STA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HSTA,...,LSTAT Corresponding user lists of items (HSTA,...,STAT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amples of utilisation of  the user lists in GEANT3 examp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GEANX file.   LSTAT(1) is  reserved by  the system  for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istic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TE/NMAT,NAMATE(5),A,Z,DENS,RADL,ABS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      Current material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ATE    Name of current material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       Atomic weight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         Atomic number of current materi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NS      Density of current materi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L      Radiation length of current material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SL      Absorption length of current material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MULO/SINMUL(101),COSMUL(101),SQRMUL(101),OMCMOL,CHCMO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,EKMIN,EKMAX,NEKBIN,NEK1,EKINV,GEKA,GEKB,EKBIN(200),ELOW(200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computed  quantities  for   multiple  scattering  and  ener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nning [CONS 199]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N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QRMUL   Not use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CMOL   Constant Omega for Moliere scattering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CMOL   Constant for Moliere scatterin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IN    Lower edge for the energy range           (1E-5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MAX    Upper edge for the energy range           (1E+4, ERAN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BIN   Number of energy bins to be used          (90, ERAN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K1     Number of energy bins to be used + 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INV    \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A      &gt;Constants for the energy binning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B     /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KBIN    Lower edges of energy bi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OW     Lower edges of logarithm of energy bin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NUM/NMATE ,NVOLUM,NROTM,NTMED,NTMULT,NTRACK,NPA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,NSTMAX,NVERTX,NHEAD,NB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 /GCNUMX/ NALIVE,NTMST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ATE    Number of Material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OLUM   Number of Volume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ROTM    Number of Rotation matric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ED    Number of Tracking media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ULT   Number of  tracks processed  in current  event (inclu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condaries), reset to 0 for each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CK   Number of tracks in JKINE banks for current eve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ART    Number of Particle bank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MAX   Maximum  number of  tracks  in  stack JSTAK  for  curr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vent, reset to 0 for each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ERTX   Number of Vertices in JVERTX banks for current ev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HEAD    Number of data words in the JHEAD bank       (1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IT     Number of bits per word (initialized in GINIT via FF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LIVE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MSTO   Internal counter used for parallel track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EP,GCONSP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PI,TWOPI,PIBY2,DEGRAD,RADDEG,CLIGHT,BIG,EMA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UBLE PRECISION EMMU,PMASS,AVO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=3.14159265358979324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TWOPI=6.28318530717958648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IBY2=1.57079632679489662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DEGRAD=0.0174532925199432958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RADDEG=57.2957795130823209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CLIGHT=29979245800.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BIG=10000000000.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ASS=0.0005109990615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EMMU=0.105658387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PMASS=0.9382723128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AVO=0.60221367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       Number P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PI    (2.*PI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IBY2    (PI/2.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GRAD   Degree to radian conversion factor  (PI/180.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DDEG   Radian to degree conversion factor  (180./PI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GHT   Light velocity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G      Arbitrary large numbe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ASS    Electron mas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MMU     Muon mas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ASS    Proton mas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O      Avogadro Number * 1E-2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Geometry optimisati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GCOPTI/IOPTIM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OPTIM  -1 = No optimisation at all. GSORD calls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optimisation. Only user calls to GSORD kep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All non-ordered volumes are ordered along the best ax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All volumes are ordered along the best ax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ol of physics process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HYS/IPAIR,SPAIR,SLPAIR,ZINTPA,STEPP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COMP,SCOMP,SLCOMP,ZINTCO,STEPC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HOT,SPHOT,SLPHOT,ZINTPH,STEPPH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PFIS,SPFIS,SLPFIS,ZINTPF,STEPP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RAY,SDRAY,SLDRAY,ZINTDR,STEPD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ANNI,SANNI,SLANNI,ZINTAN,STEPA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BREM,SBREM,SLBREM,ZINTBR,STEPB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HADR,SHADR,SLHADR,ZINTHA,STEPH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NU,SMUNU,SLMUNU,ZINTMU,STEPMU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DCAY,SDCAY,SLIFE ,SUMLIF,DPHYS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LOSS,SLOSS,SOLOSS,STLOSS,DPHYS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MULS,SMULS,SOMULS,STMULS,DPHYS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            ,IRAYL,SRAYL,SLRAYL,ZINTRA,STEPR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IR    Controls pair production process               (1,PAI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air production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air production with generation of secondari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OMP    Controls Compton scattering process            (1,COMP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Compton scatterin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Compton scattering with generation of secondar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HOT    Controls photo-electric effect process         (1,PHO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-electric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-electric effect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FIS    Controls photofission process                  (0,PFI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hotofissio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hotofission with generation of secondari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RAY    Controls delta rays process                    (1,DRA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lta rays effe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s with generation of secondari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ANNI    Controls positron annihilation process         (1,ANNI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positron annihilation effec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positron annihilation with generation of second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BREM    Controls Bremsstrahlung process                (1,BRE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Bremsstrahlung effec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Bremsstrahlung with generation of secondari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ADR    Controls hadron interactions process           (1,HADR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hadron interactions effec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hadron interactions with generation of secondari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NU    Controls muon nuclear interaction process       (0,MUNU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muon nuclear interaction effec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uon nuclear interaction with generation of seconda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CAY    Controls decay process                          (1,DCAY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decay effec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cay with generation of secondari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same without generation of seconda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S    Controls energy loss process                    (2,LOS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0 = no energy loss eff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delta ray and reduced Landau fluctu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full Landau fluctuations and no delta ray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same as 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4 = average Energy loss and no fluctua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S    Controls multiple scattering                   (1,MUL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2 = Moliere or Coulomb scatterin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3 = Gaussian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RAYL    0 = No Rayleigh scattering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1 = Rayleigh scatter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OLY/IZSEC,IPSEC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s for polygon and polycone shapes. See GEANG fil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PUSH/NCVERT,NCKINE,NCJXYZ,NPVERT,NPKINE,NPJXY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VERT   Initial size of mother bank JVERTX      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KINE   Initial size of mother bank JKINE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CJXYZ   Initial size of mother bank JXYZ               (5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VERT   Increment for size of mother bank JVERTX        (5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KINE   Increment for size of mother bank JKINE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JXYZ   Increment for size of mother bank JXYZ         (10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SETS/IHSET,IHDET,ISET,IDET,IDTYPE,NVNAME,NUMBV(20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SET    Set identifier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HDET    Detector identifi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ET     Position of set in bank JSE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T     Position of detector in bank JS=IB(JSET-IDET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TYPE   User defined detector typ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VNAME   Number of elements in NUMBV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V    List of volume numbers to identify the detect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WSTAK=12,NWINT=11,NWREAL=12,NWTRAC=NWINT+NWREAL+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 /GCSTAK/ NJTMAX, NJTMIN, NTSTKP, NTSTKS, NDBOOK, NDPUSH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          NJFREE, NJGARB, NJINVO, LINSAV(15), LMXSAV(15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P   Primary allocation for stack JSTA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KSTS   Secondary allocation for stack JSTA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BOOK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PUSH   local variable for control of stack siz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other variables used in parallel tracking onl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IME/TIMINT,TIMEND,ITIME,IGDATE,IGTIM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ITIME,IGDATE,IGTIM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AL TIMINT,TIMEND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INT   Total time left after initialization  (System, 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ND   Time required for program termination phase (1., TIM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IME    Test on time left done every ITIME events (1, ITIM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DATE   Date of the day  YYMMDD  integer (e.g. 920407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TIME   Time of the day  HHMM    integer (e.g. 1425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TMED/NUMED,NATMED(5),ISVOL,IFIELD,FIELDM,TMAXFD,STEMA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    ,DEEMAX,EPSIL,STMIN,CFIELD,PREC,IUPD,ISTPAR,NUM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ED    Current tracking medium numb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TMED   Name of current tracking mediu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VOL    Sensitive volume flag (if non zero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IELD   Field map type (0 if no field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M   Maximum field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MAXFD   Maximum field turning angle in one ste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MAX   Maximum step allowed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EMAX   Maximum energy loss gradient in one ste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PSIL    Boundary crossing accurac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MIN    Minimum step size by energy loss, multiple scatte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field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FIELD   Constant for field step evaluation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C     Initial step for boundary crossing (0.1*EPSIL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UDP     0 If medium change, (1 otherwise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PAR   0 If standard tracking parameter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LD   Numed of the last medium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 (MAXMEC=30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TRAK/VECT(7),GETOT,GEKIN,VOUT(7),NMEC,LMEC(MAXMEC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AMEC(MAXMEC),NSTEP ,MAXNST,DESTEP,DESTEL,SAFETY,SLE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STEP  ,SNEXT ,SFIELD,TOFG  ,GEKRAT,UPWGHT,IGNEXT,INWVO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ISTOP ,IGAUTO,IEKBIN, ILOSL, IMULL,INGOTO,NLDOWN,NLEV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+ ,NLVSAV,ISTORY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     Current track parameters (X,Y,Z,Px/P,Py/P,Pz/P,P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OT    Current track total energ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IN    Current track kinetic energ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UT     Local us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EC     Number of mechanisms for current step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EC     List of mechanism indices for current step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Mechanism names (See below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TEP    Number of steps so far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NST   Maximum number of steps allowed (default = 10000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P   Total energy lost in current step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EL   Continuous energy loss in current step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FETY   Overestimated distance to closes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ENG    Track length at current poin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     Size of current tracking step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NEXT    Straight distance to next current medium boundar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FIELD   Field turning angle step size evalu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FG     Time of fligh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KRAT   Interpolation factor in table ELO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WGHT   User particle weigh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EXT   Flag set to 1 when SNEXT has been recompu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WVOL   Flag set to 1 when entering a new volume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leaving a volume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3 when leaving the experimental setup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0 otherwise 0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P    Flag set to 1 when track looses its identit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2 when energy below cu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AUTO   Automatic computation of DEEMAX,STMIN,TMAXFD,STEMA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EKBIN   Current kinetic energy bin in table ELO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LOSL    Local value of ILOS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ULL    Local value of IMULS for current tracking medium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GOTO   Content number of limiting content when computing SNEX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DOWN   Lowest level reached down the tree (parallel tracking only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EVIN   Number of levels currently filled and valid in /GCVOLU/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LVSAV   Current level (parallel tracking only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TORY   User flag for current track history (reset to 0 in GLTRA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C    List  of possible  mechanisms  for  step size  limi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lled in GINI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MEC/'NEXT','MULS','LOSS','FIEL','DCAY','PAIR','COMP','PHO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BREM','DRAY','ANNI','HADR','ECOH','EVAP','FISS','ABSO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ANNH','CAPT','EINC','INHE','MUNU','TOFM','PFIS','SCUT'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+        ,'RAYL','PARA','PRED','LOOP','NULL','STOP'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UNIT/LIN,LOUT,NUNITS,LUNITS(5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GER LIN,LOUT,NUNITS,LUNIT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MMON/GCMAIL/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RACTER*132 CHMAIL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      Input unit to read data card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UT     Line printer output un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NITS   Number of additional uni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UNITS   List of additional uni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MAIL   Internal string used for error message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 and  LOUT are defined in  GINIT through calls to  th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FGET from  the standard  FFREAD package.   NUNITS and  LUNITS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erved for user applications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 /GCVOLU/   .....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e GEANG Pam fil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ummary of Data Card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---------------------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ANT3 uses the standard FFREAD package to read 'free format' dat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 in  the routine GFFGO.   The cards currently  interpret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 can be classified into four categories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General control of the ru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 of the physics process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ebug and I/O operation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User application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ata  cards are  listed below by  category with  the follow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KEY, card  keyword, any  number of  characters truncated 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irst 4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N, maximum expected number of variables NVAR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T,  TYPE of these variables (I=INTEGER,  R=REAL or M=MIXED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ach variable in turn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VAR.., FORTRAN nam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hort description (more detail in BASE 030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COMMON where it is stored, and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Default value from GINIT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card is decoded,  the values  entered by the  user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licit assignment are  assigned to the variables  in order.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of values can  be less than NVAR.  In case  of a MIXED 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s entered have to be in agreement with the default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sponding FORTRAN variable nam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of data card:     RUN   5   20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 preset  the  current  run  and  event  number  to  5  and  2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ively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batch jobs  there is no need for any  special termination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ne of the cards mentioned below is mandator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 calling  GFFGO the  user  may  define private  data  car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 calls to FFKEY as follows: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FFKEY('KEY',VAR(1),NVAR,'TYPE'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ill be interpreted by GFFGO in the same way as the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rds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MMARY OF THE MOST IMPORTANT GEANT3 DATA CARD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   N  T  VAR..  Short description                COMMON  GIN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control of the run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STA 20  M LHSTA   Names of required histograms     GCLIST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R  4  I NJTMAX  Max number of tracks in parallel GCSTAK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st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JTMIN  Number of tracks above which        "  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llel tracking can 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activated when frozen earli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P  Primary allocation for stack JSTAK  "    5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TSTKS  Secondary  ... (when parallel       "    1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racking used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1)                                 GCFLAG  987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RNDM(2)                                 GCFLAG 5432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NDM  2  I NRNDM   Initial random number seeds      GCFLAG    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G  2  I IDRUN   User run number  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DEVT   User event number                GCFLAG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3  M TIMINT  Time left after initialisation   GCTIM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ND  Time required for termination    GCTIME   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TIME   Test every ITIME events          GCTIME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IG  1  I NEVENT  Number of events to process      GCFLAG  1E7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etry optimization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  1  I IOPTIM  Optimization level               GCOPTI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process control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 8  M         SCAN granularity and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CANFL    Scan processing flag (Logical)   GCSCAN  FAL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PHI      Number of divisions in PHI       GCSCAN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IN    Minimum value of PHI             GCSCAN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HIMAX    Maximum value of PHI             GCSCAN 36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TETA     Number of divisions in TETA      GCSCAN  9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IN    Minimum value of TETA            GCSCAN  0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TMAX    Maximum value of TETA            GCSCAN 18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ODTET    Type of TETA division            GCSCAN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L 32  M SLIST   List of scanned volumes          GCSCAN  'XXXX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AP  6  R         SCAN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X      SCAN vertex X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Y      SCAN vertex Y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Z      SCAN vertex Z coordinate           GCSCAN  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X0  Scale factor for SX0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L   Scale factor for SL                GCSCAN  1000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CTR   Scale factor for R                 GCSCAN  100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of physics processes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 1  I IGAUTO  Automatic computation of STMIN   GCTRAK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EMAX,DEEMAX,TMAXF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0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taken from the argument lis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f GSTME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= Tracking media parame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calculated by GEAN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NI  1  I IANNI   Annihilation flag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M  1  I IBREM   Bremsstrahlung flag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  1  I ICOMP   Compton scattering flag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TS 15  R         Kinetic energy cuts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GAM    " "   for gammas   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ELE    " "   for electrons              GCCUTS   0.00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HAD    " "   for charged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NEU    " "   for neutral hadrons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UTMUO    " "   for muons                  GCCUTS   0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E     " "   for electron brems.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CUTM     " "   for muon Brems.            GCCUTS   CUTG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E     " "   for electron delta-rays    GCCUTS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CUTM     " "   for muon delta-rays        CCUTS    CUTE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PCUTM    " "   for e+e- pairs by muons    CCUTS    10 Me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FMAX  Time of flight cut                 GCCUTS   1.E+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CUTS   5 user words                       GCCUTS   0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CAY  1  I IDCAY   Decay flag     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Y  1  I IDRAY   delta-rays flag     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AN  3  M Cross section tabl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IN   Minimum energy for the tables    GCMULO  1E-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 EKMAX   Maximum energy for the tables    GCMULO  1E+4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 NEKBIN  Number of bins in the table      GCMULO   9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DR  1  I IHADR   Hadronic process flag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 1  I ILOSS   Energy loss flag                 CGPHYS  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S  1  I IMULS   Multiple scattering flag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NU  1  I IMUNU   Muon nuclear interactions flag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IR  1  I IPAIR   Pair production flag      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FIS  1  I IPFIS   Photofission flag       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OT  1  I IPHOT   Photo-electric effect flag       GCPHYS  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YL  1  I IRAYL   Rayleigh scattering flag         GCPHYS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 and I/O operation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 3  M IDEMIN  First event to debug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DEMAX  Last event to debug    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TEST   Print control frequency     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  20 M LGET    Names of data structure to get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 20 M LPRIN   User keywords to print data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ructur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20 M LSAVE   Names of data struct. to save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IT 10 I ISWIT   User flags for debug or else      GCFLAG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User applications: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E 11 M IKINE   User flag                         GCKINE   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PKINE   10 user words                     GCKINE 1.E+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S 20 M LSETS   User words for detector sets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 20 M LSTAT   1 system + 19 user words   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OT 20 M LPLOT   User words to control plots   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OM 20 M LGEOM   User words to control geometry    GCLIST   ' '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20 M LVIEW   User words to control View banks  GCLIST ' 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Reference Systems and dimensional Uni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---------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ASTER REFERENCE SYSTEM  (MARS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ster Reference  System (MARS) is determined by  the way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 represents  the kinematical  quantities.   If  the axes 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led (X,Y,Z), then the point P(A,B,C) is represented b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Y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* P(A,B,C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* X                  A on axis X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*                      B on axis 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*                        C on axis Z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|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...........................&gt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Z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tracking is performed in  the MAster Reference System. 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lies that  the arguments  of the  user magnetic  field routin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point  coordinates and field  components, are given  in th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CAL REFERENCE SYSTEMS (MRS AND DRS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explained in GEOM 001, the experimental set-up is describ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definition  of  an   'initial  MOTHER'  volume  inside  whi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DAUGHTER' volumes are positioned.   Other daughter volumes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ed  inside  these volumes  which  are  promoted as  moth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lumes and so on, as russian dolls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 requires the  definition  of local  reference systems,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ther  Reference  Systems  (MRS,  Origin  O.)  and  the  Daugh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Systems (DRS, Origin O.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 local  reference  system  of  the  'initial  mother'  volu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incides with the MAster Reference System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ull description of a given  detector is usually given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reference system of the associated volume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formation of a point from  the MRS (V.) to the DRS (V.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level, requires the knowledge  of a rotation matrix R and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lation vector T defined through the relation 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 V. ) = [ R ] ( V. - T 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onents of  T are the projections of the  vector O.O. on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RS axes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otation matrices  are computed from the  spherical angl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of  the axes of  the daughter  reference system (I,  II, III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espect to the mother reference system (1,2,3)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herical angles  THETA and PHI of a direction  D ar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follows 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TA     is the angle formed by the axis 3 and D (range : 0 to 1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egre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HI       is the angle formed by the axis 1 and the projection of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to the plane defined by the axes 1 and 2 (range : 0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360 degrees)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are given in GEOM 200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arious rotation matrices required for a given set-up must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ined  during  the initialisation  stage,  usually  in the 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UGEOM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serial number is assigned to each matrix [GEOM 200]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ranslation parameters and the  serial number of the ro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trix are specified  by the user when the  volumes are positio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ide the set-up [GEOM 110]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IMENSIONAL UNI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less  otherwise   specified,  the   following  units   are 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oughout the program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CENTIMETER, SECOND, KILOGAUSS, GEV, GEV/C, DEG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s of MAIN Program and User Initialis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MA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 (NG=100000,NH=100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PAWC/H(NH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MMON/GCBANK/Q(NG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Allocate memory for ZEBRA and HBOO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EBRA(NG)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HLIMIT(-NH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raphics packag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IGINIT(0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metafile and define workstation typ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(computer dependent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...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sation phas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Processing phas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RUN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Termination phase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UGLAS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BROUTINE UGINI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GEANT variabl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INIT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Read data card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FG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ata structur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Z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DINIT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Open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GET .GT.0)CALL GOPEN(1,'I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NSAVE.GT.0)CALL GOPEN(2,'O',0,IER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Fetch permanent data structures (if any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ALL GFIN(1,'INIT',1,IDENT,' ',IER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(IER.LT.0) THE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standard Particle and Material dat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AR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MA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Define the geometrical set-u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'user code'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GCLO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Compute cross-section and energy loss tabl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ALL GPHYSI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I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Initialize standard histogram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LL GBHSTA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N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ystem Initialisation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----------------------------------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s COMMON  block variables to default  values.  Preproces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 various  COMMON  block  variables.  See  'Overview  of  COMM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s' [BASE  030].  Reads a  set of  data cards with  the FFRE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kage.  See 'Summary  of data cards' [BASE 040]  GFFGO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 after  GINIT.   Allocates   the  dynamic  core  divis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he link areas and the data structure JRUNG [BASE 299]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 exotic bank  formats.  GZINIT  should be  called af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FFGO.  To be called before the  user geometry routine if the us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nts  to  open  VIEW   banks  there.   Initializes  any  stand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istogram required by the user with the data record HSTA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histogram keywords may be used 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     Time per event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    Size of division LXDIV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     Total number of tracks per even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RA     Number of 'long life' tracks per even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K     Maximum stack size per even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BHSTA should be called after GFFGO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teering routines for Event Processing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---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flow chart is  only valid for the 'batch'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e.   For  interactive  applications, see  section  XINT.   Ma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control a run of ev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&gt;|  TIMEX|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........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Get    time   left    (TIMINT)    af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isatio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TRIGI  |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        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TRIG 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|    |    ......... .       |loop on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RUN   |... |    |                 |       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 .       | events  |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GTRIGC  |       ......... 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 .            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check time left |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   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ets to 0  the flag IEOTRI in /GCFLAG/ and  the counters NTRA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VERTX in /GCNUM/.  Sets the  debug flag IDEBUG in /GCFLAG/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alue required for the current event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reates the Header bank for current even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s  the sequence  number,  the event  number  and the 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 generators, under  control of  the flag  ITEST (data  car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)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ering routine to process one event (trigger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Generates kinematics,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or read event GUKINE   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.......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Tracking/hits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.. &gt;| GUTREV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GTRIG  |.. &gt;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 .    |    .............. 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.. &gt;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gitisations |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GUDIGI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|    | Output event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... &gt;| GUOUT        |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.....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artition initialized  in GTRIGI is cleared.   The spac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current event may be used by the next on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he banks JRUNG and JHEA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bank JRUNG:  1 user link, 30 data word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Q(JRUNG-1)   user link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RUNG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""  +2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1) creation dat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2) creation time for 'INIT' data structur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3) creation data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4) creation time for 'KINE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5) creation data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6) creation time for 'HITS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7) creation data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8) creation time for 'DIGI'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19) Random number seed 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0) Random number seed 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1) GEANT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2) ZEBRA version number when 'INIT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3) GEANT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4) ZEBRA version number when 'KINE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5) GEANT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6) ZEBRA version number when 'HITS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7) GEANT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+28) ZEBRA version number when 'DIGI' crea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ader bank JHEAD: 1 user link, NHEAD(=10) data wor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Q(JHEAD+1) IDRUN     Run number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2) IDEVT     Event numb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3) NRNDM(1)  Random number seed 1 at beginning of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""  +4) NRNDM(2)          "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"" +5/10)           Reserved for user application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ample of User Termination and related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--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UGLAST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SEQ,GCLIST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all standard GEANT termination 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LAST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HIGZ file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IGEN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Close I/O buffer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NGET.EQ.0.AND.NSAVE.EQ.0) GO TO 5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GCLOSE(0,IER)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Print histogram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 CALL HISTDO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