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67248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0255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7350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7345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