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2767221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4299728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2947039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1590215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