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812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841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694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162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