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478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768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373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7659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