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682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801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717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595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