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,2002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 v0.035 Pre-release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document is Copyright &amp;copy; 2001,2002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is an UNFINISHED document, there is still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tents @nonumber @no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q12.org/ode/slides/slides.html}{What is a Physics 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the fourth prototype release of ODE (version 0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o help continue testing the core algorithms and soli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only be a few (hopefully minor) changes to the A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urrent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st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ged creatures (where the legs are connected to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DE can of course also simulate disconnected rigid bodies tha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ound on their own and perhaps collide with each other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 but i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 and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rbitrary mass distribution of the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urrent 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urrent collision primitives: sphere, box, capped cylinder a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next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universal joint, generously contributed by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(yet) have a motor or joi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lti-resolution hash table based collision space, that perform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potentially intersec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d the approximation to Coloumb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joint type: Angula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few minor API changes so that the API match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CP solver optimiz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better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accessor functions: @func{dJointGetTyp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Force()}, @func{dBodyGetTorque()}, @func{dBodyGetNumJoint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Joint()}, @func{dJointGetBod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finite rotation functions: @func{dBodySetFiniteRotationMo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func{dBodySetFiniteRotationAxis()} (and the corresponding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to set geome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SphereSetRadius()}, @func{dGeomBoxSetLength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PlaneSetParams()}, @func{dGeomCCylinderSetParam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collision utility function: @func{dInfinit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nally implemented the @c{dBodyAddXXX} functions.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RelPointPos()} and @func{dBodyGetRelPointV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geometry types: capped cylinder, GeomGroup, Geom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new documentation section o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for AABBs: @func{dGeomGetAABB()}, @func{dGeomGetSpac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geoms do not have to be added to a spac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user defined collision functions have to fill in the @c{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{g2} members of the @c{dContactGeo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added the @c{aabb_test} and @c{dtor} fields to @c{dGeom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emented capped-cylinder collision (except for cylinder-to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@func{dMass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bility to disable and enable bodies - see @func{dBodyEnabl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Disable()}, @func{dBodyIsEnable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w section: Concepts / Rigid bodies / Islands and disabl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umerous bug fixes, includ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ch more comment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types: hinge, slider, ball and socket, hinge-2, fixed,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al vehicle joint: hinge-2 - with steering an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owered hinge and slider joints (plus dry friction in those j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limits for hinge a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ll contact modes work: bounce, soft, slip, restitution, tire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FM (constraint force mixing)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 - buggy that you can dri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ygwin (GNU on windows) bui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: a box and sphe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framework nearing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all interactions of sphere, box, and plan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D &amp; 3D fri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amework now in place for more contact modes, powered and limi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ving-surface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rgument checking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ross platform: build on windows using VC++ and MinGW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uture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 for 0.03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Expose type-specific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collision primitives: transfor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 box-box collision, especially for face-fac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terna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utomatic cod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 for 0.04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tatic (still) groups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SE and 3DNow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icit body damping, with referenc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collision primitives: flat-end cylinder? c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Higher order integrators for higher accuracy. Also force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internal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Other stuff for later rele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imulation tutorial, full documentation of internal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polyhedral objects, triangl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 reduced coordinate methods for a major speed improv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-structu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read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&amp;copy; 2001,2002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SD-style license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I have provided a version of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emph{sure} you are using the correct version of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s for building the parts of 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configure} : Create the configuration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lib} : Build the core 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lib} : Build the OpenGL-bas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test} : Build some ODE tests (they need draw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test} : Build a simple test app for the drawstu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argets will do an implicit @c{make config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or screws up then you can edit the settin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built-in support to build Windows DLLs or Uni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 although it is not hard to add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been verified to build on at least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crosoft Visual C/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nGW (minimalist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CygWin (Cygnus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x86, mandrake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alpha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RS/600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Sparc Ultra 6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ee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c OS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olaris 8 (Sparc R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*</w:t>
        <w:tab/>
        <w:t>ODE can be compiled to use single or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let the ODE header files know which preci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ser program must define one of the macros @c{dSIN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c{dDOUBLE} before any ODE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asiest way to do this is on the compile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cc -c -I /home/username/ode/include -DdDOUBL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DE makes heavy use 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ody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e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three different constra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joints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rror in a ball and socket joint (where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do not line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-bad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oi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J^T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 + CFM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lamda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lambda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(J M^-^1 J^T + CFM/h) lambda = c/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e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will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| f_T | &lt;= mu * | f_N |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mu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mu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mu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mu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center{@m{f_m = mu * | f_N |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mu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mu} is a unit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1e-9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e-5 if single precision is being used, or 1e-10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disabled body is connected to islan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then it will be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IsEnabled} return 1 if a body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}-1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struct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 The @arg{index}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referring to either the ``first'' or ``second''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slide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universal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E: I should eventually write a description of these fun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2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ixed joint does not support a non-identity relativ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odies, it only supports a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contac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compute friction direction 1 to b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tact normal (in which case its resulting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define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Slip, friction dir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is needs more description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Slip, friction dir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is needs more description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(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First order slip in friction directions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efined if the corresponding flag is set is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amoto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th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pi/2 ... pi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pi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k * (desired speed - current spe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@c{dParamX}@m{i} = @c{dParamX} + @c{dParamGroup} * @m{(i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[cos(theta/2) sin(theta/2)*u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a rotation angle and `u' is a unit length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[ q[0] -q[1] -q[2] -q[3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a, dReal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built-in collision detection system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o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sophisticate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DE's collision detection, geometry objects must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object represents a rigid @emph{shape}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are distinct from rigid bodies in that a geomet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ometrical properties (size, shape, position and orientation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etry object is an instance of a @emph{clas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plane, 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etry object has a position vector and a 3*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eometry object is associated with a rigid body then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ctually the position and rotation of th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the standard classes usually correspon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m particularly easy to connect 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points of reference are required, transformation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apsulate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etry object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etry object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etry object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center{@m{a*x+b*y+c*z =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geometry objects, planes disregard their assign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.e. the parameters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etry object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collision detection particula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etry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Group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 groups (GeomGroups) are a way to speed up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a collection of geometry objects that are loc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Groups solv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 is made up of m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omGroups, the collision computation time between the two c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total number of parts (or even to the squ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epending on which space containe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process, a GeomGroup object is created to represent each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Group is inserted into the space, but the individual geomet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of each GeomGroup is computed to encompass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time step, the @func{dSpaceCollide()} function do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test between the Geom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section, the contents of the Geom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best case performance (when the cars are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)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Groups have the same interface as any other 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bjects inside a GeomGroup will not self-intersec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ember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to self-intersect, insert them into a separat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SpaceCollide()}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them into the same space the Geom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Gro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geometry group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roupAdd (dGeomID group, dGeomID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geometry object @arg{x} to the given Geom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GeomGroup is destroyed, the objects that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not}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roupRemove (dGeomID group, dGeomID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geometry object @arg{x} from the given Geom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the GeomGroup then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roupGetNumGeoms (dGeomID 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etry object in the given Geom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GroupGetGeom (dGeomID group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pecific geometry object from the given Geom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is the index of the object, it must be between 0 and @m{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object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object (T) encapsulates another geometry object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eometry object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etry object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etry object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etr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etry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etr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etry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neral geometry objec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etry object, removing it from any space it is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the 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ody automatically attaches the position vector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the body to the 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etry object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 and rotation matrix of the 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etry object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the geometry object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e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etry object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the axis aligned bounding box for the give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*dGeomGetSpaceAABB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axis aligned bounding bo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for the given geometry object by the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0 if the @func{dSpaceCollide()} function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faster than calling @func{dGeomGet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ollision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ade out of several cappe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single geometry classes that can represent thing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geometry object and attach it to the sam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d rotate the component objects with respect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ometry transforms to encaps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etry objects that potentially touch (@arg{o1} and @arg{o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object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lower 16 bits of @arg{flags}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umber is zero, this function just pretends that it is one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other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must point to an array of contact geometr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Note:} the elements of the @arg{contact} array do not necessar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skip} is the number of bytes between each @struct{dContactGe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@arg{contact}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(C-style) contac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kip is larger than this, then the @struct{dContactGeom}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some other larg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s touch, this returns the number of contact poin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pdates the @arg{contact} array), otherwise it returns 0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geometry classes using the func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eometry classes do not have any special access to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E, they use the public functions exactly as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etry class has a unique number (0,1,2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etry object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etry object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DE classes may use a slightly faster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etry object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etry object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@func{dCreateSphere()} and the other geomet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dVector3 const a1, dVector3 const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onst b1, dVector3 const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container for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"world", except for colli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does high level collision culling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pairs of geometry objects are potentially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call @func{dCollide()} for only those pair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@func{dCollide()} for @emph{every} 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a hug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ision culling algorithm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. This checks every possible pair of geometry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, and reports the one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s how each geometry object overlaps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several three dimens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bles has cubical cells of different sizes (act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lengths of @m{2^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guarantee that if a geometry object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all the geometry objects in tha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unctions add and remove geometry objects to/from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alled by the geometry object creation/dele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Query()} will return 1 if the given geometry object i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0 if not. It is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 void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allback function one or more times, for all potentially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variable is passed from @func{dSpaceCollide(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etry object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irst determining whether to collide them at all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k_1 O(m_1) + k_2 O(m_2^3) + k_2 O(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a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etry object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bject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