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08658171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8134902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02823463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