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1162243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845252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677711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