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lib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for libhackerlab version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ib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1998 1999 2000 2001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-l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Bigger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Handling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Machine-Specific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ow-level 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it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H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Eight-bit Charact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nverting Between Numb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XML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uning Posix Regexp and XML Regular Expression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irtual Unix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Native File System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Name Handler for Standard Input an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Handler for the URL File-Descriptor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 VU Handler for the URL Socket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uffered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served File Descriptors and Pseudo-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irtual Null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Formatted Printing With print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Errorless Front-end to the VU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File-name Manipula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arsing 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PIW -- Debugging With Program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PIW Malloc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Using PIW Malloc With Write Barr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Absurdly Brief Introduction to 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mments on the XML Schema Regular Expression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Naming Conven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Portability Assump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Posix Regexp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XML Regular Expression M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Data Sheet for the Hackerlab Unico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"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libhacker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