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86261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559830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