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pack the Xbae distribution into the XDesigner4.0/use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the standard imake and Makefiles verify that you can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build of X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a new subdirectory under user_widgets called Xbae_X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Makefile in the XDesigner4.0/user_widgets/cm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signer4.0/user_widgets/Xbae_X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a new sub-directory in user_widgets named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xt change to the Xbae-4.2 root directory in Xbae.tmp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XDesign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aveX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D_ROOTDIR = /usr/apps2/XDesigner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XD_DESTDIR_ROOT = $(XD_ROOTDIR)/user_widge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ow go to Xbae-4.2/src directory. Add the following to the 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RCS line add xd_defname.c Xbae_code.c Xbae_confi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S line add xd_defname.o Xbae_code.o Xbae_config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Multiple($(HEADERS),include/Xba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xd:: libXba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f [ -d $(XD_DESTDIR_ROOT)lib ]; then set +x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(set -x; $(MKDIRHIER) $(XD_DESTDIR_ROOT)lib)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INSTALL) -c $(INSTLIBFLAGS) libXbae.a $(XD_DESTDIR_ROOT)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RANLIB) $(RANLIBINSTFLAGS) $(XD_DESTDIR_ROOT)lib/libXba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xd:: $(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f [ -d $(XD_DESTDIR_ROOT)include/Xbae ]; then set +x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(set -x; $(MKDIRHIER) $(XD_DESTDIR_ROOT)include/Xbae)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ase `${MFLAGS}' in *[i]*) set +e;; esac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in $(HEADERS)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 -x; $(INSTALL) -c $(INSTALLFLAGS) $$i $(XD_DESTDIR_ROOT)hdrs/Xba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Go to the Xbae-4.2/contrib/XDesigne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bm files to user_widgets/hd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xd_defname.c, Xbae.xdc to ../../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turn to the Xbae-4.2 main directory. Enter xmk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xmkmf completes, enter make Makefiles.  When this complet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rc sub-directory. enter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build is clean type make install_xd. This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headers in to /user_widgets/lib and user_widgets/h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hange to the user_widgets/Xbae_XDesign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example Makefile in the directory Xbae-4.2/contrib/XDesign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ext edit to set up your X11 include and library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un XDconfig. Open Xbae.xdc and validate the path's are correc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generate the config and code file for XDesigner (see chapter 14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dget, of the XDesigner manual for more information on XD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make and the XDesigner should build. If you have problems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as need. One XDesigner rebuilds copy the new bi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signer-4.0/lib directory. The file "XDesigner" in the XDesigne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 script which calls the actual binary in the 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