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3917489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8737086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