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4526649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5927180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49328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9483539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6409622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98411509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