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816792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576671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675617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421606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431817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291897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22975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723425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7522832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514678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7013761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077486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7284655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413327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81933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5918520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396117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304055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3838196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0900214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22276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599649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