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6030932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291839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27023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5374210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4275622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316293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2165656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7947982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8311173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50573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3919650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45171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274709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2034760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911935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519232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17823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4936100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305269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75885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3527370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6637382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427219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3245516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1033625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