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91650264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8365673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2001762"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7037888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2163511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41698236"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22957107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