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68753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205566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586549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8988145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556154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