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57193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06860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31297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65846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3295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4096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