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5920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059281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43708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