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05456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97458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21615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399949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410202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218700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5573806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036674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371345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7345618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121956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6040836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2508989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545694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2297891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259421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3367858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0334587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6623067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01870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377140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2113642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9953621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1171330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7951237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175277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887519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8167061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9511134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8132165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9468364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3350387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