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144548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565090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086596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337037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5154940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54145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