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973777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4498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95685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