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834015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18978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326075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297083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36702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53592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815772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