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45402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696507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71054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80278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52022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