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50677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26476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97097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03389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04540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0455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