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980185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643037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76935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796961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953163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79980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434515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58575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06539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633037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12371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90442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253418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16328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33354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50403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973511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139317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421948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608323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4809181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46691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