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6786846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680293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063980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737151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974479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42678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618372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521452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777381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640655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628754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11309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148284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152577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925617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551772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211403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174813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926252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193053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265950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082060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0358202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221682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069493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