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26059507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39633553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8467062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33961532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99407625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77334190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12115020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10856570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