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re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hemical reaction object. Works with pools to provide k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b. Reacs calculate the changes in concs for each pool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them. The pool is responsible for adding u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and down changes resulting from various reaction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lved in. Each reac can handle any number of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roducts, though reactions of order greater than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re. Any number of reacs can be hooked up to a given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eneric reaction schem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ubstrate1 + S2 + ..  &lt;----&gt; Prd1 + Prd2 +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ab/>
        <w:t>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U. S. Bhalla, National Centre for Biological Sci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ngalore, India. (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reac_type  [in src/kinetics/kin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kf</w:t>
        <w:tab/>
        <w:tab/>
        <w:tab/>
        <w:t>Forward rate constant. Unit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n the order of the reaction,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number of molecu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eft hand side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rder is sec^-1, second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ec^-1.num^-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b</w:t>
        <w:tab/>
        <w:tab/>
        <w:tab/>
        <w:t>Backward rate constant. Unit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n the number of molecu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ight hand side, in a simila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, B</w:t>
        <w:tab/>
        <w:tab/>
        <w:tab/>
        <w:t>Internal state variables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municate with pools. A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crease in the pool n, B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ReacFunc  [in src/kinetics/reac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: </w:t>
        <w:tab/>
        <w:t>SUBSTRATE</w:t>
        <w:tab/>
        <w:t>n</w:t>
        <w:tab/>
        <w:t>[Number of molecules in substrate po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DUCT  </w:t>
        <w:tab/>
        <w:t xml:space="preserve">n     </w:t>
        <w:tab/>
        <w:t>[Number of molecules in product poo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F</w:t>
        <w:tab/>
        <w:tab/>
        <w:t>kf</w:t>
        <w:tab/>
        <w:t>[Forward rate consta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B</w:t>
        <w:tab/>
        <w:tab/>
        <w:t>kb</w:t>
        <w:tab/>
        <w:t>[Backward rate consta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See pool documentation for compl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