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supports four kinds of conditional control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/elif/else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ile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each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control structures is briefly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break out of any of these loop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ermination by using the ``break'' or ``return''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 if/elif/els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if ...'' conditional structure take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f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if and else portions of the form are optional and multiple 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if''/``elif'' expressions are evaluated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 When an expression evaluates ``true'', all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``true'' expression and the following matching ``elif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lse'' or ``end'' will be executed; if all evaluate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false'', then the statements between the ``else'' and the ``e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ecuted (or no statements are executed if there is no ``els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GENESIS if construct does not recogniz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the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examples of valid if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1); echo hello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(GRAPHICS == 1) || (5+3 &gt; 1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 uses the if/elif/else/end construc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zero'', ``negative'' or ``positive'' depending on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ftest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arg 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f ( arg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 while/e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while ...'' conditional looping statemen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is evaluated.  If it is ``true'' (i.e., not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atements will be executed, then the expression will b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ted again; if the evaluated expression is ``false''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are skipped and control is turned to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``en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a while loop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getfield {{parent} object-&gt;name} != "xgrap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 = {el {parent}/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xpression can be complicated and can invol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work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 for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for ...'' conditional structure uses an increm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assessing the condition for continuing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nit_assignment; expression; incr_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_assignment is an assignment statement which is evalu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ntering the loop.  The incr_assignment i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ment which is executed following the statements each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.  Otherwise, the for/end statement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while/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numbers one through 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= 1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 foreach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SIS ``foreach'' statement loops through a se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for each item in a specified argument list, having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each item in the list to a looping vari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loop-var ( arg1 [ arg ...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name ({el {path}/##[OBJECT=xform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how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wildcards in the specification of pathname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`` Hierarchical Structure'' (Tree.doc).  Again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declared the variables used in the loop before thei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