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12064114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6666663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