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 french.doc             (informations en francais dans frfren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of  GUTenberg  (Frenchspeaking TeX User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Groupe francophone des Utilisateurs de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y  Bernard GAULLE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ve you registered? if not, fill in the form in frmsgOK file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otherwise Bernard will never accept your messages reques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GUTenberg-Bernard Gaulle 1992-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change this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take money for the distribu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hese files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Redistribution of these unchanged files is allowed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p to date informations about the GUTenberg associ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dresses are distributed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include these files in a package/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 way that will reduce its capabilities 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ll the files included in the distribution are available free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the Internet public domain (and specially on CTAN serv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Assuming that there are other files needed to use corre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rench style file (e.g. French hyphenatio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if you receive this file alone from someone, be careful/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&gt;  (FOR INSTALLATION: read the printed file ALIRE.dvi in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ere was no virus at the time these files were comple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- This computer code is offered in hopes that it will be found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nd in the belief that it is correct, but it is offer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ranty of any kind, including warranty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Users of this code do so entirely at their own risk. The auth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dmits nor accepts any liability for any los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nsequential, incidental, or otherwise,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ompu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 You are NOT ALLOWED to substitute author's authority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modifications even, in your point of view, they correct defic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national, European (91-255) and French (94-361) law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work was done without any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iendly helps, supports as well as sponsor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20334 2612 9173 1378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frenchTeXmods\endcsname\relax%...\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endinput \fi%......... \then go ahead \else do nothin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name{french}% this is the name of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french{}% this might be usefull if loaded before \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mfrench{\pmfrench}%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ench.sty developped by Bernard GAULLE for French-Speaking Users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@unexpandable@protect\undefined\let\protec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protect\@unexpandable@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d{30 janvier 199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Sfv{V4,02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xdef\frenchstyleid{\FSfv\space-- \FSfd\space 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FSfd{1998/01/30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I started this job years ago (in 1989) fir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using ideas by Jacques DESARMENIEN, the French pioneer and als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ric PICHERAL (CICB, Rennes), Nicolas BROUARD (INED, Par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rc SHAPIRO (INRIA, Rocquencourt), Raymond SEROUL (Labo Typo. Strasbou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hilippe LOUARN (IRISA, Rennes), Olivier NICOLE (INRA, Jou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iner SCH\"OPF (Uni. Mainz), Johannes BRAAMS (PTT, NL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stopped to collect the names of the good guys in 1991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 make a seriously enhanced &amp; rewritten distribution i released a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nd suggestions/bug reports/corrections to the author: gaulle@idri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(Bernard Gaulle, 4 av. Cadoux-Girault, F-92270 Bois-Colom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anonical Archives server is: ftp.univ-rennes1.fr (in pub/GUTenberg/fren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where these files ar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only with LaTeX2e, oldest forma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6/12/01]% the latest on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uxWARNINGi=\@gobble% accept aux files produced b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is using, at mos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77 strings out of 11731 (4.9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4675 string characters out of 85497 (5.4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11217 words of memory out of 262141 (4.2%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&gt; 567 multiletter control sequences out of 9500 (5.9%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 used the big MlTeX version distributed for Ultrix by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updates, starting after releasing version 4,02 (December 18th, 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+ \everyparguillemetsremoved now added, allows the us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off \everyparguillemets (\noeveryparguillemets wasn't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\verb was protected for 2.09, now remov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en used with fancyvrb, footnotes aren't modified.      --bg 98/0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troduce \notesname for endnotes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rror-stop message when 2.09 emulation.                  --bg 98/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4,02b due to changes in *.kbc, kbconfig and mlp.               --bg 98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ccent macros mods only for MlTeX console 8b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ow released, after various tests on T1 installations.   --bg 98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lso check if there is any frpatch.s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ject: DOCUMENT CLASS OPTION for printing French texts with TeX or LaTe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as well as english. (or multilingual texts in which French is th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in language).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ia       \usepackage{french}      % french is al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       \usepackage[french]{mlp} % using The Multi-Lingu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s an option of \documentclass, when using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(or via Babel, with less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be used by the e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est          between \document.... and \end{document}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"Torture Test" (see french*.t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doc           between \document..... and \end{document} will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aTeX documentation (see frenchlu.te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french              Apply French conventions including hyphe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ypography, page layout, titles inside docu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few other things helping when typing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is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rench}...\end{french} to bind the French text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 ... \endfrench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mfrench (preambule command) ... the poor m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or \usepackage{pmfrench} vi pmfrench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to let the French style run even the TeX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ie format) was not installed or configured in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e the French language (hyphenation, language.d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aware that a lot of things might not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sual featuring. Notice also that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commands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noeverypar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- \lettrine and \flett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abbreviations and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-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rsfrenchoptions{.. French options ..} to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efault options. All options given inside b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ctive all along the document inside language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is command can be reused, provid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glish             for going back to "normal" Englis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if you have a language.dat config fil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german and dutch languages O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NouveauLangage[n]{germa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ouveauLangage[p]{dutch}  where n and p a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unused language number, 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rman              to  switch to Germa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utch               or to  switch to Dutch convention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ny_name            (any language created by \NouveauLangage[n]{any_nam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uveauLangage[n]{language_name}  (as previously explai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define \language_name which will call \language_name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ssuming that \language_nameTeX is/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ormally in a sty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language       switch in LaTeX to the language that started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egin{document} (depending of the last lang. sty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FWdirection    switch to the first direction of writing when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ands for 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ferieura          is the original less than sign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perieura          is the original greater than sig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virgule        is the original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uxpoints          is the original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exclamation    is the origin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intinterrogation  is the original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  and \rq         stands for `  and 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^\prime      stands for '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qq and \rqq        stands for `` and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ttomark           stands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input{file_of_code} is supplied to input any cod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incompatible with the French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disable the French sty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nonfrench}...\end{nonfrench}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nfrench..........\endnonfrench   with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riginaloutput[file]{text} is supplied to output any tex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therwise generate expanded macros for activat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nstead of original characters. "file"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umber related to open file defined by \new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codingdefault{...} can be set to "T1" or "OT1" to destro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nt encoding that is normally se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with initex material and specially kbconfig.t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should not be changed any way! Used by NFSS2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hyphex            Reload once French hyphenation exception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language.dat (give this order in the preamb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t usable with plain (or low level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hyphenation   Apply French rules on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as stated in the patter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with exceptions as established by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- of words starting with one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also allows accent macros in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or \sh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hyphenation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commands for hyphenation that remains unchanged over \french re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hyphens        allow the following word to be hyphenated (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pcially in the second part of a compu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llowuchyph         allow hyphenation of words starting with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letter (this is the default as in plain &amp; l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llowfulluchyph     allow it even if a \hbox would normally forb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he pre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llowuchyph      forbid it (this is my own recomma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thyphenation       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tthyphenation     disallow hyphenation of words in the present \t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never saved; last value in a \par is that which 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default value is that given by the main doc-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esumely the default -if not: tell me \tthyphe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is the default in lplain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ypography    Apply French typography (spacing)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double punctuation ! ?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guillemets (&lt;&lt; &gt;&gt;). Use \endguillemets instead 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r ending 2 levels of guill.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hen the ("everypar") open guillemets were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 previous inner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alic correction automatically ad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marks in the text and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footnote references (\ref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thanks i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int footnote number in the same fon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ext followed by a dot and appropriate spac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d in table environment footnote marks ar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as in a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Italicize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Change caption separator (":" replaced b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captionseparator which default is "~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numberedcaptions{figure/table} to remove hea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aption tiltles. This is a global sub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nullify the according \listof...(figures/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t can be used only once. Can't be turned ba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Hyphenate correctly. (The lowest level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is th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Discourage page breaking after ``: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Forbid line breaking before double punctuation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      and after &lt;&lt;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TeXdots will change them to 3 clos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eXdots leave \dots, \ldots as well known TeX do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frenchguillemets stops producing French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frenchguillemets starts producing French guillem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ancientguillemets start every paragraph of seco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guillemets with closing &gt;&gt; instead of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odayguillemets   normal way at the present 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guillemetsinallfonts allow to print them in any fo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guillemetsinroman remains the usual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:   \endguillemets ends levels 2 &amp; 1 at the same time (i.e. &gt;&gt;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englishquote replace TeX ` ' quotes AND apostrop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by accents ` '  (to use only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quote  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noenglishdoublequotes for replacing `` with &lt;&lt; and ''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Do nothing inside a tabbing enviro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...code and \char become unusable 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nglishdoublequotes   normal quoting ``...''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untypedspaces force a space where normally Fren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ype one (before ; : ? ! &gt;&gt; and after 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typedspaces  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tabbingaccents allow to put \` and \' diactrics 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when used in tabbing environment. \' and \` rem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original tabbing usage if follow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tabbingaccent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idotless suppress point on i when accented with ^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iwithdo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BCDICbrackets replace non-math mode &lt; ... &gt; by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(..IBM has no brackets so &lt; and &gt; are often used as br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rmalbracket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etpunctutionactivefor to use allways with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like \wrongtypedspaces), let punctuation (! : ; ?)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fter French style. Caution: it's extremly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pecify the suboptions after \frenchtypogra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sub-options are not saved/restored over a languag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typography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wrongtypedspaces suppress spaces before doubl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(! : ; ?) which was erroneously typed \`a la fran\c c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...}     Allows to typeset text in math mode (AmS lik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layout       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indentation of all (first LaTeX)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et item markers as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reset section counter when starting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Suboption: \noresetatpart nullify the form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special spacing with the experimental "order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table footnotes as in mini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print a coma between consecutiv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a French pagestyle when starting a Part or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r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- with letter.sty: address placement, typeset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as a paragraph and with \fclosing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closing you can chose spacing between clo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signature by saying \fclosing[n]{...} with 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number of \medskipamount (default is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to typeset the date with \location{Paris, le .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yourref{...} to refer to a receiv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urref{...} for your ow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object{...} to prec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PS{...} for a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email{...} for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\def\formhead{...} for the odd page head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def\formfoot{...} for the odd page f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wideletter to enlarge the default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- offer macros for starting paragraphs with a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itial capital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lettrine the first lett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token will be dropped. (warning: in 7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write {\c C} for example). Remai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of the token in printed in sm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with \flettrine a box will be print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Gener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{Begining of the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or   \lettrine[&lt;&lt; {Begining} &gt;&gt;] (let spac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\flettrine[&lt;&lt; {Begining} &gt;&gt;] (ending &gt;&gt;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be given later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 or \flettrine START a paragraph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o avoid any problem the paragrpah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xplicit \par. This is a fragile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Suboption: \noautomaticlettrine (default) process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lettrine uses a standard LaTeX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You can use \lettrinefont to define the fo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want at the size you want. As default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s set to \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Use \def\lettrinehang{n} to force hang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lines (there is no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\automaticlettrine processing: the lettrine uses a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You can use \lettrinefontname to se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(default is current font) and it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automaticlettrine feature that means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\lettrinefont is established (font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lettrinehang is defaultly set to 2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he \automaticlettrine feature can be st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alling \noautomaticlett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everyparguillemets open guillemets on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until closing and do nothing at level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everyparguillemetsremoved switch off the previo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everyparguillemets don't start each par with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but start each level 2 lin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(see documentation for further expla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overfullhboxmark print the TeX black box exact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an overfull hbox (as draft optio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overfullhboxmark is the default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labelsinmargin put labels in margin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This option can be used anywhere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frenchlayout as well as \frenc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labelsinmarg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ropose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order}...\end{order} to enumerat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ia \primo \secundo etc. and with sepci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figurette}...\end{figurette} to place a (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gure EXACT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versatim}...\end{versatim} to prin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but with hyphenation typeset as in \vers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noenglishquote and \noenglishdoublequo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mmands:  \vers|...| the inline (or intext) vserion of "vers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UGED!!   (\nopagenumbers reintroduced if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layout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translation . Translate all English titles used in LaTeX, to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nd generate French date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ll things should normally run with std LaTeX or B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You can also create your own styles using these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A lot of captions are newly defined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resume}...\end{resume} to print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resume has been defined for French abstracts (w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need French and English abstracts together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be in \french before using it. (like you are in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en you use \begin{abstract}...\end{abstrac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   \begin{motsclef}...\end{motsclef} to print a keywor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motsclef has been defined for Fren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nvironment   \begin{keywords}...\end{keywords} to print a keyword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(by the way i have defined \keywords \endkey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ommaire is defined as a toc in fron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1] don't print paragraphs entri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2] don't print subsubsection entries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3] don't print sub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this is the default for \somm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ommaire[4] don't print section entries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annexe and \annexe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glossaire and \glossaires have been defin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"theglossary" is undefined,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printglossary[filename] (default is jobname.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produced by pgm "makeindex -s gglo.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B: code preferably \glossary{[name :] 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: without makeindex allow to code jobname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(instead of .gls) &amp; print something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makeidx.sty is included and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. \seealso  is defined fo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frenchtranslation Nullify form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macros        Add a lot of macros to help in typograph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    for printing 1\ier  (premier)      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re   for printing 1\iere (prem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ieme   for printing 2\ieme (deu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nd their plurials \iers, \ieres and \i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at     for printing @     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vert   for printing |      (vertical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chap   for printing ^      (hat or circonfl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backslash for       \     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tilde  for printing ~     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Numero for printing      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as well as \numeros and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degres for printing       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eftguillemets for  &lt;&lt;     (unbalanced lef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ightguillemets for &gt;&gt;     (unbal.  right guillem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up{X} to  put X in a smaller size su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\primo      \secundo  \tertio  \quarto \quando={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[or:\primo) \secundo) \tertio) \quarto) not recomma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sc{name} or \f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lsc{name} or \lsc{NAME} will print as \textsc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refmark{X} stands for \footnotemark[\ref{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moretolerance will double each TeX toleran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any chosen grouping (useful in narrow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Sauter#Lignes will skip # lines (for specific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! (negative thin space) run in no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\frenchalias\your_short_name\the_long_french_macr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to give a short name to a very lo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uboption: \abbreviations allowing to ask for: "name_to_be_abbrevi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will print abbreviation if found otherw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give a warning and print the name 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abbreviations[my_abbrev_file]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noabbreviation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frenchmacros      Nullify form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About typ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 code here, just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ing French punctuation you must typ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a double punctuation (! ? 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befo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after &lt;&lt; 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uble " or single quoting ` ' as well as single guillemets &lt; &gt;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e used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ype ... normally (instead of \dots or 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Respect French abbreviation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hbox{c.-\`a-d.} / \emph{i.e.} /  p.ex. / etc. / cf.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d. / p.i. / p.o. / doc. / chap. / part. / vol. / paragr. / R.S.V.P. 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apply these allmost elementary (and historical)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come \if-switches codes in case of french.sty bad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French{\message{-26- Erreur d\'etect\'ee dans \frenchname.sty 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ssage{(voir p.ex. le fichier language.dat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\def\ifFTR{\ErrFrench}\def\ifFG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\def\ifFMA{\ErrFrench}\def\ifFH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GOfrench{`\string @}% temp def further 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catcode\GOfrench=11% mods of code proposed by D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resetat\relax% accepts also that @ w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resetat{\noexpand\catcode\GOfrench=\the\catcode\GO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akeatlett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ORI\@currname% save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currname{french}% set packag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videsPackage{french}[\FSfd\space The French package /\FSfv/]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babel}\ifx\@currnameORI\GOfrench% allow Babel to lo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\input babel.def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babel@core@loaded% still undefined (&gt;3.5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babel@core@loaded\main@languag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FSfd=\undefined% let it defined for possible patc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FSfv=\undefined% return 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frpatch.sty}{\def\FSfd@patch{unknown}}{\let\FSfd@patch\FSf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ompatibility% provide error msg with 2.0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ERROR: \frenchname\space is no more runn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2.09 emulation, sorry!}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makeother% to avoid @ being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makeother#1{\catcode`#1=12\relax}\fi%...................\@make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lplain-bilingual}% E.P. wrong old de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mtname\@temp@\typeout{ERROR: check for lplain.tex in ALIRE}\sto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dblarg% ....................................... \@db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blarg#1{\@ifnextchar[{#1}{\@xdblarg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dblarg#1#2{#1[{#2}]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little code to avoid braces to be striped whe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vided via a mac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serveBraces[#1#2]%................................... \@Preserve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ifcat\noexpand#1$ #1#2\def\@te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def\@temp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x\@temp@\empty\def\@te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def\@temp@{{#1#2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\expandafter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inputlineno=-1\def\@o@l{.}%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def\@o@l{ (\`a la ligne \the\inputlineno).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igu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'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grav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`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acchORI\expandafter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sname OT\string1\string\^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\let\ifEightBitOutput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ualmessages{\let\ifEightBitOutput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ightBitOutputfalse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def\^##1{\expandafter\@nobraces\@acch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}\typeout{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ef\ier{er}% this is the French typographic abbreviation of "s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expandafter\@nobraces\@aigu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^#1{\expandafter\@nobraces\@acchOR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w{^^J -23- Extension \string : style \frenchname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enchstyleid\space(B.Gaulle, GUTenber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w#1{{\def\@nobraces##1{##1}% ........................... Fren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charsubdef\undefined\else% case Ml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'##1{\expandafter\@nobraces\@aigu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`##1{\expandafter\@nobraces\@gravORI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protect\string\let\add@acce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@tempa{#1\@o@l}% exp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^^J \frenchname.sty \string : \@temp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fnt#1{\@fw{-2- fichier #1 non trouv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nput#1{\InputIfFileExists{#1}{}{\@Ffnt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Fr{\@fw{-3- l'option \frenchname\space n'est pas active ici !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rench#1\fi{\@NoFr}% a temporary definition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(\endnonfrench remains \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input#1{\ifFrench\english\@finput{#1}\french%..... \origina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lse\@finput{#1}\fi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output[#1]{%..................................... \origina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ifFrench\englis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riginalout##1##2{\immediate\write##1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riginalou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We need \ifFL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rintindex}{% makeidx.sty is included (as of 20-jan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e#1#2{\seename%i assume this macro is defined in non-english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/ {#1}}%.........................................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printindex{\clearpage\addcontentsline{toc}{chapter}%..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protect\inde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let\@ti\theindex%........................ \th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theindex{\@ti\ifFLA\thispagestyl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finput{\jobname.ind}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 reset it to normal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ealso}{%cf TUGboat V12#2 p290 and V13#1 p 95 .. 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ubsee#1#2{\seealsoname% i assume this macro is defined in non-e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/ {#1}}% the #2 consumes a comma or \do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nosee\@gobble% consume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{\bgroup\edef\@temp@{}\@ifNextNB[{\see@@so}%] case inde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\see@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@lso#1#2{\expandaft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ndex\@temp@{#1!zzzzz@\protect\subsee{#2}|nosee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@@so[#1]{\edef\@temp@{[#1]}\see@lso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 switches mechanism for french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false{\let\if@Back\ifFTY\let\ifFTY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ifFTYback{\let\ifFTY\if@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or man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PMF\@PM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mfrench{\@PMFtrue\@fw{-4- entering now "Poor-Man-French-Style" wa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frenchname{pm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\GOfrench for \footnotesize, \Huge, \sm@ller, \l@rger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encoding{\encodingdefault}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@{T1}\ifx\@temp@\f@encod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global\ECM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def\@temp@{\global\ECM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 -24- \frenchname.sty utilise dans ce document le codage de fon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CM T1\else OT1\fi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ssage{ -25- \frenchname.sty affiche ici ses messages en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ightBitOutput8-bits.\else7-bits &lt;&lt; \string\`a la TeX &gt;&gt;.\fi^^J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t}{\def\tt{\fontfamily{\ttdefault}\selectfont}}{}%........  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at font use for guilleme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allfonts: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\guillemetsinroman: 1- try EC 2- or lasy  3- otherwise mat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GIAF\iftrue% by now assume guillemets in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y}% try to define \ly with NFSS ...........................  \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CM\def\ly{\rm}% default is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symlasy\undefined% if nfltxsym option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RequirePackage{latexsym}\fi% load LaTeX symbol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% special case Babel (dont use \use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@@input latexsym.sty\@@input ulasy.fd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def\ly{\fontencoding{U}\fontfamily{lasy}% set encoding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GIAF\else\fontseries{m}\fontshape{n}\fi\select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MYrm{\fontfamily{\rmdefault}\fontseries{m}\fontshape{n}\selectfont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ing definitions and sav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{\string`}\edef\rq{\string'}% as usual in LaTeX .............. \lq  \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cilq='% this will be the catcode independent left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lqq{\string`\string`}\edef\rqq{\string'\string'}%.............. \lqq \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virgule{\string;}%.................................... \point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euxpoints{\string:}%........................................ \deu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exclamation{\string!}%...........................  \point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pointinterrogation{\string?}%.......................  \point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inferieura{\string&lt;}%.......................................  \inf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uperieura{\string&gt;}%.......................................  \superie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ittomark{\string"}%.........................................  \dit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l\guillemotlef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gotr\guillemotr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RQ@{^\bgroup\pri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LQ\lq\def\@SRQ{%\relax\ifmmode^\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mmode\expandafter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SG\inferieura\def\@DOG{\inferieura\inf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RSG\superieura\def\@DFG{\superieura\superieur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OC{\string[% 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FC{% [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LP{\ifECM023\else(\fi% )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RP{% 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CM024\else)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Options ............................  French style OP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noBDfr\@nodocument% options can only be set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\@noBDfr}%  or in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uveauLangag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tionactivefo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ero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rder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name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satim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o{% options to be defined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@yphenation\hyphenation% sav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@owhyphens\sh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H\else\FHtrue%....................\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def\@uchORI{\the\uchyph}% save previous uchyp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@Hif{\ifFH}\let\@H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ccode `\'=`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allowhyphens}{% .............................. 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allowhyphens{\ifhmode\nobreak\hskip\z@skip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There is no need to change here left&amp;right hyphenmi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 but other languages might have changed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whatUCH% set Upper Case Hyphenation what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tempa####1{{\accenthyphcodes\h@yphenation{##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@fw{-41- your format is out of date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un initex again!}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accenthyph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ECM\else\fontencoding{T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pickup@font\@gob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let\size@update\relax\select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hyphenation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-{ }% Stops compou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allowhyphens\undefined% but not \allow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owercase{\edef\@tempa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h@yphenation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showhyphens####1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csname accenthyphcode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def\@tempa{####1}\s@owhyphens{\@tempa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\i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hyphen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FH\FHfalse%....................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ccode`\'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hyphenation\h@yphenation% restore original \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showhyphens\s@owhyph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lefthyphenmin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lefthyphenmin=2\righthyphenmin=3}% disallow x- or -xx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hyph=\@uchORI%reset original hyph. on words starting with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...................................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TY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frenchguillemets%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loppy% may extend line pas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non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yp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.......................................\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FTY\iftrue\englishquote\englishdoublequotes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labelsinmargin\typed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let\ifLPA\iffalse% default is cle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wrongtypedspaces\notabbingaccents% useless wit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ormalbrackets\today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uillemetsinroma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\fussy% must not extend line past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nooverfullhboxmark% std LaTeX default no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FTR\iffalse\@cORI}%........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ransl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TR\iftrue\captionsfrench}%....\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FG\iftrue%.....................  \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endfguilleme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FG\iffalse%................ 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left\@got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guillemotright\@go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veryparguilleme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EPG\iffalse%.............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@desarm\let\@desar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{\let\ifEPGR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\iftrue}%.................\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parguillemetsremove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EPGR\iftrue}%........ \everyparguillemets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LA\iffalse\@EIM}%...................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LA\iftrue\everyparguillemets%...........\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FIM\@FL\let\@FL\empty\noautomatic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FMA\iffalse}%........................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macr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FMA\iftrue\@ifm%.........................\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@ifm\relax}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verb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let\@vORI\verb% Let normal LaTeX \verb protected ............. \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def\verb{\protect\@vORI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ifo  {\GOfrench par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fr@addto#1#2{\@temptokena{#2}% addtoo from vario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#1\undefined\edef#1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toks@\expandafter{#1}\edef#1{\the\toks@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temptokena{}\toks@\@temptokena}\@onlypreamble\fr@add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usersfrenchoptions%.............................  \usersfrench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makeatletter%\fr@add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xpandafter\makeatoth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g@addto@macro\@u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ufo\empty% necessary for babel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  Modified  TeX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im@s{\prime\futurelet\@let@token\pr@m@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@m@s{\ifx\@cilq\@let@token\expandafter\pr@@@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ifx^\@let@token\expandafter\expandafter\expandafter\pr@@@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sORI\frenchspacing% modified for guillemets............. 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spacing{\@fsORI\ifECM\sfcode`\(=0\sfcode`\)=1000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&lt; ' ` &gt; active for the follow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&lt;=\active\catcode`&gt;=\active\catcode`'=\active\catcode``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str{\def&lt;{\@LSG}\def&gt;{\@RSG}\def`{\@SLQ}\def'{\@SR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@ORI\special%.................................................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#1{\@ifFTYfalse\bgroup\@Fstr\@s@ORI{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, \newdimen, \newbox were \outer defs in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unt{\alloc@0\count\countdef\insc@unt}%....................  \ne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dimen{\alloc@1\dimen\dimendef\insc@unt}%....................  \new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box{\alloc@4\box\chardef\insc@unt}%.........................  \ne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 Macros to be replaced by better pack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\text##1{% ams like command ......................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\ifFTY\mbox{##1}\else 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text\undefined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  Modified package's &amp; LaTe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in account varioref package if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ref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packageloaded{varioref}{\def\@vrf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r}{vref}{/}{1}%........................ \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@gG{vpr}{vpageref}{}{1}%.................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defs which need to be set at \begin{document} are d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french{% this is the code to initiate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noBDfr\relax% release french options/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lt;=\active\ifx&l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LSG&l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LSG{\ifmmode\@mLSG\else\inf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catcode\lq\&gt;=\active\ifx&gt;\undefined\else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mRSG&gt;\glob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RSG{\ifmmode\@mRSG\else\superieura\f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pmfrench{}\def\noeveryparguillemets{}\def\@star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desarm{}\def\@qquotes{}\def\@staring{}\def\@fniv2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maller}{\def\sm@ller{\small}%   ... you can use ...[smaller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l@rger{\lar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ifx\undefined\sm@ller% ... you can use ...[relsize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m@ller\smaller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ootnotesize}{%....................................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size{\sm@ller\sm@ll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uge}{%.................................................... 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Huge{\l@rger\l@rger\l@rger\l@rger\l@rger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ettrinefont}{\let\lettrinefont\Huge}{}%........... \lettr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v@lf=\lettrinefont%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quotation}{\def\quotation{}}{}%......................  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ofcontents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let\@tocORI\tableofcontents\fi% permit toc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&amp; ................  \noresetat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newcounter{chapter}}{\@addtoreset{chapter}{p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def\noresetatpart{\let\cl@part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@chapter}{%...................................... \l@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@chapter####1####2{\addpenalty{-\@high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0em plus\p@\@tempdima 1.5em% numbe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\parfillskip -\@pnum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series \leavevmode \advance\leftskip\@tempdima \hskip -\lef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1\nobreak\hfil \nobreak\hbox to\@pnumwidth{\hss ####2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enalty\@high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\@tempa% l@chapter defined, not for AmSLaTeX V1.2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                   % but for AmSLaTeX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@classname\endcsname\relax\@temp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def\@tempb##1##2##3##4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if##1a\if##2m\if##3s\else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lse\@tempa\fi\else\@tempa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pandafter\@tempb\@classname\@ni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{}% undefined in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ode for generating replacement macros for \cite \noci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gG{a string "s" for letting \@"s"@ORI as the original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original macro name -without back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string "/" if original macro had no [optional parm] otherwise 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number of other parms} % not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G##1##2##3##4{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let\csname @##1@ORI\endcsname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xpandafter\@temp@\csname 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/##3\expandafter\def\csname ##2\endcsname{\protect\atgMa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lse\expandafter\def\csname ##2\endcsname{\protect\atgM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at##1##2{\bgroup\@ifFTYfalse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xpandafter\csname @##1@ORI\endcsname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tgM##1{\@ifNextNB[{\@gM@@{##1}}{\@gM@@{##1}[\empty]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gM@@##1[##2]##3{\bgroup\@ifFTYfalse\@Fstr\xdef\@temp@{##3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protected@edef\@gG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gG@\empty\else\protected@edef\@gG@{[##2]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typeset@protect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csname @##1@ORI\endcsname\@gG@{\@te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llify Babel mechanism which doesn't run correctly in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abel@sanitize@ar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bel@sanitize@arg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\frenchname\string: use of the babel package force me to nullif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babel@sanitize@arg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exttt\undefined\else\@gG{xt}{texttt}{/}{1}\fi%................... \te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ite\undefined\else\@gG{c}{cite}{}{1}\fi%...........................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cite\undefined\else\@gG{nc}{nocite}{/}{1}\fi%................... \no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cite\undefined\else\@gG{bc}{bibcite}{}{1}\fi%................. \bib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bibitem\undefined\else\let\@biORI\bibitem% ......................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N{\let\@sogORI&lt;\let\@sfgORI&gt;\let\@lqORI`\let\@rqORI'\let\@dqORI"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str\@ifFTY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iB{\let&lt;\@sogORI\let&gt;\@sfgORI\let`\@lqORI\let'\@rq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ibitem{\@LiN\@ifNextNB[{\@bi@cb}{\@bi@ca}%]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a##1{\@biORI{##1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bi@cb[##1]##2{\@biORI[##1]{##2}\@Li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f\undefined\else\@gG{r}{ref}{/}{1}\fi%............................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g\undefined\else\@gG{tG}{tag}{/}{1}\fi%............................ 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geref\undefined\else\@gG{pr}{pageref}{/}{1}\fi%.................\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@vrfCode\endcsname% load mods for varioref package \vref, \vpag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@lim{}\let\ifMOVIN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bel{\protect\@LabeL}% needed to be protected for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LabeL####1{\@ifFTYfalse\if@labelsinmargin\ifMOV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def\@lim{\ifx\@lim\empty\else\@lim\@@par\relax\fi[##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@lim@{\@ifFTYfalse\hbadness=\@M\tt\@lim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margin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ifFTYfalse\hbadness=\@M\tt[####1]\@ifFTYback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how suppress  Overful \hbox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Fstr\@lORI{####1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abel\undefined\else\let\@lORI\label%.............................. \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tx@label\label% for amsmat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stead this coding, active chars in \label must be protected inside a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ewlabel\undefined\else\@gG{nl}{newlabel}{}{1}\fi%.............. \new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undefined{addtocontents}{\gdef\addtocontents##1##2{}}{}%....\addt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aclORI\addcontentsline%............................ \addcontent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CG\iftrue% Nullify if-guillemets on a new sec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addcontentsline####1####2####3{\@ifFTYfalse\bgroup\@Fs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aclORI{####1}{####2}{####3}\egroup\@ifFTYb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ddcontentsline}{\gdef\addcontentsline##1##2##3{}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\@te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let it be know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index{\bgroup\ifFrench\@DF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egroup\@i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dex\undefined\else\let\@iORI\index%.............................. 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ist\undefined\else% just to set for \noeverypar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let\@liORI\list\fi%  that we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##1##2{\def\@inAlist{}\@liORI{##1}{##2}}% list environment......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caption\undefined\else\let\@mcORI\@makecaption\fi%....  \@mak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aption##1##2{\ifFTY\@mcORI{##1}{\relax% for AmSLaTeX V1.2 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emph{##2}}%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mcORI{##1}{##2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slie claims that "The footnotemarker is regarded as having zero wid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is appropriate when it comes at the end of line"(p164) &lt;== not a French ha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hanks####1{\bgroup%.........................................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TY\ifhmode\ifdim\lastskip&gt;\z@\unskip\fi\nobreak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footnotemark{\hbox{\@textsuperscript{\normalfont\,\@thefnmark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th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group}%Restore original \@footnotemark in \thanks... (\@footnot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hanks\undefined\else\let\@thORI\thanks\@temp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TY\iffalse% temp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makefnmark\undefined\else\let\@mfnmORI\@makefnmark%........  \@makef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fnmark{\ifFTY\hbox{\@textsuperscript{\normal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thefootnote\relax\else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\@thefn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mfnm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ng\def\@makefntext####1{% footlin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ifFTY\def\@tempa{footnote}\let\@tfnORI\@thefnmark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@tempa\@mpfn%do it only for page footnotes not minipage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hefnmark{% marker under the footline, no more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 two grouping levels in pure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group\egroup% no point when n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hbox\bgroup\textnormal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@{\@ifnextchar\relax{\def\@temp@{\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\def\@temp@{.\kern+0.25em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\@temp@\@tfnOR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leavevmode\kern+0.5em%add some spacing for at least 3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\def\@thefnmark{\@tfnORI\,}\fi% add thin space in mpfoot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\@mfntORI{####1}\egroup}%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mfntORI\@makefntext\@temp@%...........................  \@makef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TY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tORI\@footnotetext% nullify marginpar in ................  \@foot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text##1{\bgroup\let\if@labelsinmargin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@fntORI{##1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y \footnote doesn't \unskip the previous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hyphenation too with \nobreak (as suggested by Bernd Raic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nORI\footnote%............................................... 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{\ifFTY\ifhmode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nobreak\fi\fi\@ifNextNB[% ]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\@Footnote\@Fntnorm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ootnote[##1]##2{\@fnORI[##1]{##2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Fntnorm##1{\@fnORI{##1}\@ifNextNB\footnote\@Fntcoma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ntcoma{\ifFLA\@textsuperscript{,}\nobrea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xloat##1[##2]{\@xfORI{##1}[##2]\csname @Fend\@currenvi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fgeORI\figure\let\@efgeORI\endfigure% needed for figu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@fgeORI\figure%.....................................  \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figur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@fgeOR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gur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figure{\let\@efgeORI\endfigure%.......................... 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figure{\@efge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xdef\@lim{}\fi\let\ifMOVING\iffals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figure\undefined\let\@Fendfigur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nORI\caption% \caption is redefined in the table enviro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scaption{\@dblarg\@t@blescaption}% footnot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@blescaption[##1]##2{\let\cur@fn\footnote% footnote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def\footnote####1{\footnotemark%table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fw{-8- \string\footnotetext{####1} perdu}}%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cnORI[##1]{##2}\let\footnote\cur@fn}%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tbeORI\table% footnotes made like in minipages ...... 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abl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caption\@tablescaption% allow page footnote in \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tbeORI\csname table*\endcsname% .........  \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\csname table*\endcsname{\let\ifMOVING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@minipage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ifFLA\begin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@mpfn{mp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thempfn{\thempfootnote}\c@mpfootnote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footnotetext\@mpfootnotetex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@xfORI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xfORI\@xfloat\let\@xfloat\@Fxlo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dbtbe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le\undefined\let\@temp@\relax\fi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endta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@etORI\endtable%................................... 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ef\endtabl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@Fendtable*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@dbetORI\csname endtable*\endcsname%......  \en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d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name endtable*\endcsname{\ifFLA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skip-\lastskip% make footnot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void\@mpfootins\else\vskip\skip\@mpfooti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ootnoterule\unvbox\@mpfooti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\@dbetORI\ifFLA\end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@lim\empty\else\marginpar{\@li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xdef\@lim{}\fi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undefined\let\@Fendtabl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endtable{\ifFLA\endgroup% \endtable may b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let\csname endtable*\endcsname\endtable%as in en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dtable\relax\@temp@\fi% is also used in frenchll for testing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ing definition of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\labelitemi\let\@ltii\labelitem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ltiii\labelitemiii\let\@ltiv\labelitemiv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ifo% define French options, GOfrench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ifo\undefined% now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doFh% process language.dat, GOfrench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doF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hyphex\undefined\let\frhyphex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@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TY\iffalse\let\ifFTR\iffalse% if begin language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ifFLA\iffalse\let\ifFMA\iffalse\let\ifFH\iffalse%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 Left to right for *the* document if TeX--X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beginL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def\@f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par={\csname be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beginFWdirection\endcsname\@fep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ErrFrench\@Ffnt\def\@Ffnt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ure file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 already done for Babel in .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tected@write\@auxout{}{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this file and other auxiliary files require to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LaTeX packages: french!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ed@write\@auxout{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auxWARNINGi\protect\endcsname{\protect\type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34- check \protect\protect\protect\usepack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otect\space or remove these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etting is aborted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rotect\st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auxWARNINGi=\@gobble% set in the pre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 i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nput{frpatch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Sfd@patch\FSf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w{-42- The French patch file (frpatch.sty) is not suitabl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the "french" package dated \FSfd}\batchmode\@@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Ffnt\ErrFrench\let\ErrFrench\undefined%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nputIfFileExists{\frenchname.cfg}{% load s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@fw{-48- Lecture du fichier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onfiguration de \frenchname}}{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language}% now the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dORI\document%...................................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document{% \slidesonly of seminar must not gobbl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@x@hk\xcomment@hook\global\noxcommen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dORI% execute original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Ofrench% now initi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GOfrench\undefined%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noxcomment\undefined\else\let\xcomment@hook\@x@h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xpandafter\xcomment@hook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reset &lt; ` ' &gt; as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other`\@makeother&lt;\@makeother&gt;\@makeother'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Read of aux file at \end{document} may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rench things are already applied, so it's unuseful after 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ocumentasusual\enddocument%............................  \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enddocument{\@CGroup% end any remaining opened &lt;&lt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clearpage% output last pag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def\@specialstyle{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endL\relax% no furth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switchtolanguage\englis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enddocumentasusu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Hyphen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 or not hyphenation of words starting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full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uchyph=1\let\@whatUCH\allowfulluchyph%.. \allowfull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@uchbox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chyph=1\let\@whatUCH\allowuchyph%.............. \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sallowuchyph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chyph=-1%................................ \disallowuc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whatUCH\disallowuchyph\let\@uchbox\h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\tt\hyphenchar\font=-1}%.................\no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TTH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hyphenatio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tt\hyphenchar\font=`\-}%..................  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TTH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whatUCH\allowuchyph% is normaly the TeX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ifTTH\iffalse% we presume that there no tt hyph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H\iffalse%we assume we start with no French hyphenation (wr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phex#1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#1\empty%........................................... (\hyp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edef\@excn{#1}\fi% a general macro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let\if@FE\iftrue}% \hyphex{} before begin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load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hyphex{% available before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@PMF\else\hyphex{\frenchname}\fi}%.................  \frhyp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Translati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to ``repair'' default captions used in standard V2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or October 91 as "Figure n:" and "Table 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atDP{\@ifNextNB:{\@gobble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eparator{~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ffrench{\ifx\listoffigur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gurename~\thefigur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@tfrench{\ifx\listoftables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ablename~\thetable\ifFTY\captionseparator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expandafter\@eatD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numberedcaptions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...............................  \unnumbered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csname listof#1s\endcsnam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unnumberedcaptions\un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....................................................... \caption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aptionsnames}{\def\captionsnames{\relax}% let i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@finput{fenglish.sty}}{}% load English ca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nonenglishheadings\iftrue% Bypass to a LaTeX slight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creduite#1#2{}% Reduce toc to a toc-summary for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AT#1#2{\@sORI*{\sommairename}}%\@mkboth{\sommairename}{\sommair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EAT#1#2{\@chORI*{\sommairename%\@mkboth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        {\MakeUppercase{\sommaire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}% normally a \sommaire is short and need no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mr[#1]{\ifx\tableofcontents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begingroup\ifcase #1 0% Process \sommaire[1-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paragraph\tocreduite%.....\sommair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ubsection\tocreduite%.\sommaire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  \let\l@subsection\tocreduite%....\sommaire[3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\let\l@section\tocreduite%.......\sommaire[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subsection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l@subparagraph\tocredui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sORI\section\let\@chORI\chap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ection\@sEAT\let\chapter\@c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ToCisNOT\relax% let it be a sommaire first ie there is no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@starttoc##1{% \@startoc locally redefined to let toc re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group\makeatletter% any case requir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immediate\openin\@ne \jobname.##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filesw \expandafter\newwrite\csname tf@##1\endcsna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eof\@ne \@Ffnt{\jobname.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immediate\closein\@ne \relax\@@input \jobname.#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ifundefined{@ToCisNOT}{% let a toc be def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@filesw\immediate\openout \csname tf@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jobname.##1\relax\f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ableofcontents\endgroup% print th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ableofcontents{% new def that records there is a toc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dtocontents{toc}{\prot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% jus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rotect\@ToCisNOT\protect\empty}% as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group% \@starttoc locally redefined to avoid pb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@starttoc####1{\begingroup% normal def without newdef of t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makeatletter\@input{\jobname.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@filesw\immediate\openout \csname tf@###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jobname.####1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@nobreakfalse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tocORI\endgroup}% now the original to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% of \if\tableofcontents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\@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ommaire{\@ifNextNB[{\@smr}{\@smr[3]}%]........................ \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a Sommaire is a TOC in fron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let\if@twocolumn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f@twocolumn}{\@temp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bstract}{% undefin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bstract{\if@twocolumn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sm@ller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xtbf{\abstractname\vspace*{-.5em}\vspace*{\z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nd{center}\quotation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abstract{\if@twocolumn\else\endquotation\fi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ume}{% there are styles already defining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sume\abstract%.................................................. \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resume\endabstract%......................................... \end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keywords{\@noBDf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word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otation\noindent\sm@ller\kwname%.................... 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endkeywords=\endquotation}%....................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tsclef{\keywords\def\endmotsclef{\endkeywords}}%.............. \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%.............. \endmots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 {\@ann{\appendixname}}%................................... \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nexes{\@ann{\appendixname s}}%................................. \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n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par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chapapp{\appendixname}\def\thechapter{\Alph{chap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restonecolfalse}{\def\@restonecolfals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ef\@restonecoltrue{}}{}% dumm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mkboth}{\def\@mkboth#1#2{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glossaryname}}%.............................  \glo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glossaires{\@glo{%\protect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ssaryname s}}%.........................  \glo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lo#1{\ifx\chapter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etcounter{chapter}{0}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restonecolfalse\if@twocolumn\@restonecoltrue\onecolum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}% to simulate any text that will allow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learpage% to be done to the file instead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hapter*{#1\@mkboth{\Make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\MakeUppercase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ddcontentsline{toc}{chapter}{\protect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undefined\@glossaryfile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mmediate\closeout\@glossary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glossaryentry% dummy def .... \glossar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ong\def\glossaryentry##1##2{\noindent-- ##1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x\undefined\theglossary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glossary defs, type \glossary{[entry :]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use \printglossary[filename] default is jobname.gls .....  \print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theglossary\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endtheglossary\enddescri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scan@allowedfalse\makeatother% gglo.is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fill##1 {}% nullify page num. unn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@pgf[##1]{\@finput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ef\printglossary{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\@pgf}{\@pgf[\jobname.gls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fi\fi}% \input \jobname.glo will typeset the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fre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french{\ifx\ier\undefined\def\ier{e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ifnum\day=1\relax 1\ier%........................ \today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else \number\day\fi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pace\ifcase\month\or janvier\or f\'evrier\or mars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ril\or mai\or juin\or juillet\or ao\^ut\or septembr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re\or novembre\or d\'ecembre\fi \space\number\ye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datefrench% no need of \datefrench def for babel &lt;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ionsfrench{%.........................................  \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aptionsnames\captionsfrench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dORI\today%................................................... \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fORI\fnum@figure%.........................................  \fnum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@tORI\fnum@t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cnsORI\captionsnam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or styles or classes: article, report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\'ef\'eren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\'esum\'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\`e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listtablename{Liste des tableau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\emph{voir}}% used normally in makeid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eealsoname{\emph{voir aussi}}% added macro  \seea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\textsc{Fig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\textsc{Tab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RPt partie}% "Premi\`ere partie" instead of "Part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RPt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case\value{part}\or Premi\`ere\or Deu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isi\`eme\or Quatri\`eme\or Cinqui\`eme\or S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ti\`eme\or Huiti\`eme\or Neuvi\`eme\or Dix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zi\`eme\or Douzi\`eme\or Treizi\`eme\or Quatorzi\`eme\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nzi\`eme\or Seizi\`eme\or Dix-septi\`eme\or Dix-huiti\`eme\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x-neuvi\`eme\or Vingti\`eme\fi\space\def\thepart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%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\textbf{Mots-cl\'e} :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- \noexpand\351preuve -}% PostScript IsoLatin1 \'e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 for further 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ones depend from the class of document in use, thus th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apply _only_ when the corresponding class is loaded. Thu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better to define these names when loading french, not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time when typesett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also for the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% except for AmSLaTeX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figure\f@f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num@table\f@t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% copie c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% Pieces jo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% Post-Scri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% O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\'ef. :}% Y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\'ef. :}% Ou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se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lide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lidename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slidename{Liste des transpar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for endnotes 9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notesname\undefine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tesname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is only for report and boo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 \else of \ifx\captionsnames\caption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oday\today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cORI{\@cnsORI% Restore original capt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today\@td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figure\f@f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fnum@table\f@t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end of caption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  Layou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B: See elsewhere in the code for appearance of \ifFLA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l French layou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afterindenttrue}{\let\@afterindenttru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let\@afterindentfalse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ifORI\@afterindentfalse% save firs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piORI{\the\parindent}% sav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\catcode `| =0  \catcode `[ = 1 \catcode`] =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catcode `\{=12 \catcode `\}=12 \catcode`\\=12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gdef|@xversatim#1\end{versatim}[#1|end[versatim]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endgroup% running macro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@{\ifCG\else\ifFLA\ifEPG\ifEPGR\else\leftguillemets\fi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M{% Correct labels in itemize environement ..............  \labeli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{\@FIM@--}\def\labelitemii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itemiii{\@FIM@--}\def\labelitemiv{\@FIM@-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ndent firs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@afterindentfalse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indent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The "order" list ....................  \begin{order} &amp; 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{\@FIM@\quando={\arabic{enum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{\@FIM@\quando={\arabic{enum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ii{\@FIM@\quando={\arabic{enumii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abelfrenchenumiv{\@FIM@\quando=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order{\ifnum \@enumdepth &gt;3 \@toodeep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vance\@enumdepth \@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@enumctr{enum\romannumeral\the\@enumdepth}\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csname labelfrench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FLA% French layout might be switched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ddtolength{\leftmargin}{0.9em}% allow a second digit an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abelsep   0.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temsep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opsep     0.2ex plus 0.1ex minus 0.1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rtopsep  1.6ex plus 0.8ex minus 0.8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makelabel####1{\hss\llap{####1}}}\fi}% \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let\endorder =\end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The "versatim" environment  ....  \begin{versatim} &amp; 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apropriate for multi-level of ind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versatim{\bgroup\ifFLA% protect 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dospecials\@dsversa% our specials for vers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xobeysp{\leavevmode{}\space}% allow hypenation at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x\verbatim@font\undefined\let\verbatim@font=\t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tORI\verbatim@font%  save the original \t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batim@font{\@ttORI% execute it first to know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erse% now enter verse environment (\itemindent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2\parskip%  remove vertical   par 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skip-1\partopsep\vskip-\top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ftskip=-2\itemindent% the margi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indent=2\itemindent% each line will go in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arskip\z@% no more interline (interpar)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pretolerance=\@M\tolerance=\@M\hbadness=\@M% max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hyphenchar\the\font=`\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tt=\verbatim@font% useful outside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 ifFLA end of \verbatim@font new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xverbatim\@xversatim% def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erbatim}% now enter usual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endversatim{\endver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TTH\else\hyphenchar\the\font=-1\fi% was a globa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ndverbatim\ifFLA\vskip+1\partopsep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ifundefined{ver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vers##1{\def\@tempa ####1##1{\leavevmode\null###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ndgroup}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vers{%................................................ \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egingroup% protect lo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xobeysp{\ifFLA\else\penalty\@M\fi\space}%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catcode``=13 \@noligs \tt% hyphenation at blan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word hyphenation done only if \tthyphenati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ifFLA\let\dospecials\@dsversa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\@makeother\dospecials\@vobeyspaces 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vers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of \@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 for the let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 a temporary def of al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ps@fp\ps@first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e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widelett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wideletter{}\def\wideletter{%.............................. \wid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wideletter{\leftskip-0.25\indentedwidth}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em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mail####1{\def\emailadd{\texttt{####1}}}}{}%.................... 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emailadd}{\def\emailadd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y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yourref####1{\def\@yourref{####1}}}{}%......................... \y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yourref}{\def\@y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urr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rref####1{\def\@ourref{####1}}}{}%............................ \ou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urref}{\def\@ourref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objec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bject####1{\def\@object{####1}}}{}%............................ \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object}{\def\@object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####1{{\raggedright\PSname\space ####1}}}{}%......................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firstpage{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head{\ifx\undefined\formhead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bgroup\hss\formhead\hss\e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def\@oddfoot{\raisebox{-45\p@}[\z@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\hbox to 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case \@ptsiz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ormal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sm@l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or      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\hspace*{100\p@}\fromlocation \hfill \telepho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x\undefined\formfoot\hfi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bgroup\hss\formfoot\hss\egrou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@evenhead{}\def\@even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@ps@f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def\opening####1{% ..........................................  \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FLA%%% these 3 counts not saved for other languages (un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indentedwidth   by -0.25\long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longindentation by  0.22\text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parindent       by  1.5em% null in standard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ispagestyle{firstpage}% set firstpage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 \@oddhead &amp; \@oddfoot in \ps@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ggedbottom% force address to remain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location\location{L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fromaddress\let\fromaddress\space\fi% make an blan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parbox[t]{0.5\textwidth}{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vbox to 0pt{\fromaddres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*[0.65in]% dont let the date appearing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space*{-5\baselineskip}\vspace*{60\p@}% err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toname% in fact \toname is never empty in LaTeX V2.0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except if you code \begin{let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group\fromlocation\space\@date\egrou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lef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oname\\ \toaddress\\*[8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romlocation\space\@date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OurRefname\space\@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yourref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YourRefname\space\@yourref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@empty\@object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raggedright 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extbf{\Objectname}\space\@object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\vspace*{3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####1\hfill\vspace*{3\parskip}% no need of \line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wide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oORI{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os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losing{\fclosing@[9]}%......................................  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closing{\@ifNextNB[{\fclosing@}{\fclosing@[9]}%]...........  \f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ng\def\fclosing@[####1]##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FL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r%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{\parskip}\stopbreak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gnorespaces ####2\\[####1\medskipamoun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address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-0.25\indented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space*{\longindentation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\raggedright\begin{tabular}{l}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froms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from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\fromsig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x\@empty\emailadd\else\\{\footnote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emph{email}\/ : \emailadd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rut\end{tabular}}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kip 0pt plus 1fil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@cloORI{##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dletter{\ifFLA\vskip 0pt plus 3fil\fi% un peu d'elast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elORI}}% @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opening}{\def\@opening{}\def\@closing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\let\@oORI\opening\let\@cloORI\clos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@elORI\endlet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opening\@clos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\@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opening\undefined\let\@temp@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 only if letter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................... 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LA\iffalse% dummy def for n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fgeORI\undefined\figure\fi% can't work withou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LA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@xfloat####1[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xpandafter\let\csname end####1\endcsname\endfiguret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skip\intextsep\def\@captype{####1}\parindent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geORI[h]\else\figure[h]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iguret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.........................................   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vskip\intextsep\egroup\else\@efge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lim\empty\else\marginpar{\@lim@}\xdef\@lim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MOVING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@addtoreset}{\def\@addtoreset#1#2{}}{}% Dumm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@ifundefined{newcounter}{\def\newcounter#1{\relax}}{}%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chapter counter when starting a part --&gt; \GO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rench pagestyle to use instead in place of plain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by LaTeX in many situations. Quite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\def\ps@french{\if@fancyplain\ps@plain@fancy\else\ps@plain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@fancyplain\undefined% do nothing outside fancy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ps@french{}%.............................................. \ps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temp@% to avoid pb in case \if@fancy...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dORI\secdef% will be used at each new se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def{\ifFLA\thispagestyle{french}\fi\@sdORI}%................. (\sec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uld define \nofrenchpagestyle if necessary (docume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nofrenchpagestyle{\let\secdef\@s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nopagenumbers}{%don't run everywhere............ (\nopage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def\nopagenumbers{\ifFLA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hispagestyle{empty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FLA{\Err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if\ifnonvoid% still an outer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dimen\@FrDimen% general def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sarm{% the \noeveryparguilleme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\newbox\@FrBoxii\newbox\@FrBoxi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wbox\@FrBoxiiii\newbox\@FrBoxvi\newbox\@FrBoxvii\newbox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setpartozero{\widowpenalty=\z@\clubpenalty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terlinepenalty=\z@\brokenpenalty=\z@\displaywidowpenalty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true{\let\ifnonvoi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nonvoidfalse{\let\ifnonvoid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ransferaddvbox##1##2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2=\vbox{\box\@FrBox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i=\vbox{\unvbox#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hbox to \@FrDimen{\copy\@FrBoxQuotes\unhbox\@FrBoxi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\setbox##2=\box\@FrBox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endtopage##1{\nonvoid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i=\vbox{\unvbox##1\global\setbox\@FrBoxiii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\nonvoidfalse\setbox##1=\box\@FrBox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onvo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\unskip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##1=\box\@FrBox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stared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fniv2{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add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{\unvbox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i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@sendtopage\@FrBoxv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 \unhbox\@FrBoxiiii\unskip\unskip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guill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taring{\global\setbox\@FrBoxQuotes=\hbox to 0.81em{\@qqguill}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{\unv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global\setbox\@FrBoxiiii=\lastbox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ransfervbox\@FrBoxvi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indent\@sendtopage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=\vbox\bgroup\@setpartoze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angindent=\wd\@FrBoxQuotes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tbox\@FrBoxvii=\hbox{\unhcopy\@FrBoxiiii\unskip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n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rDimenS=\@FrDimen \advance\@FrDimenS by 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void\@FrBoxiiii\indent\copy\@FrBoxQuo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dim \wd\@FrBoxvii&gt;\@FrDimenS \unhbox\@FrBoxvii\brea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 \unhbox\@FrBoxvi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qquotes{\setbox\@FrBoxvii=\vbox\bgroup\@setpartoze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end \@de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IM{\def\labelitemi{\@lti}\def\labelitemii{\@l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ef\labelitemiii{\@ltiii}\def\labelitemiv{\@lt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afterindentfalse\@aifORI\@afterindent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rindent\@piORI}% restore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.=12\catcode`p=12\catcode`t=12\gdef\auTo@gf#1.#2p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L{% LETTRINES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lettrinefontname\undefined%..... \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def\@tempa####1 ####2\@@{% extract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def\lettrinefontname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def\@tempb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@tempa\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font\@tempb\@@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sv@lf=\lettrine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utomaticlettr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name=\undefined%.\noautomatic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lettrinefont=\sv@lf}% res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\undefined%............................................. \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trine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@tempa{\def\@fbr{\fboxrule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protect\@lettr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def\@Ettrine[##1]{##1}\let\@ettrine\relax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##1##2\par{\bgroup\parskip=\z@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newpage=\relax\let\clear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let\cleardouble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def\bef@fnt{\the\fo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CG\def\bef@le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lse\def\bef@let{\bef@fnt\def\ly{\bef@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leftguillemets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fi\@@ttrine{##1}{##2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ttrine##1##2{\ifFLA\def\@@ttrnxt{\@@@trine##1\@@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def\@@ttrnxt{##1\space\ignorespaces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 fol.hbox to start a new par after 1 line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@@ttrnxt\unskip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@@trine##1##2\@@##3{\@fbr\every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tart of automatic font calculation (a piece of code coming from Ro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ettrinefontname\undefined\let\auTo@l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let\auTo@lh\lettrineha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auTo@lh\undefined\def\auTo@lh{2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x\@htfreq\undefined\newdimen\@htfreq\newdimen\@htfba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M}\@htfreq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dimentocount####1{\expandafter\auTo@gf\the##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ont\@fontreq=\lettrinefont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etbox0=\hbox{\@fontreq ##1}\@htfbase=\ht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auTo@lh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\lineskip% inapropri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htfreq by 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100 % To b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base by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htfreq by \dimentocount\@htfbase%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ultiply\@htfreq by 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font\lettrinefont=\lettrinefontname\space scaled \dimentocount\@htfre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end of automatic fo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%\fbox is eliminated for that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\shortstack{\bef@let{\lettrinefont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dim\fontdimen\@ne\font&gt;\z@\/\space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\ht0\advance\@FrDimenH by\dp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@FrDimenH\advance\@FrDimenS by\fbox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ivide\@FrDimenS by\baselineskip\@FrCount=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=\baselineskip\multiply\@FrDimen by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Dimen by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gt;0.025\baselineskip \advance\@FrCount by 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auTo@lh\undefined\else\@FrCount=\auTo@lh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lettrinehang\undefined\else\@FrCount=\lettrinehang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I=\wd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I by2\fboxr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advance\@FrDimenI by2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S=\fontdimen2\font\advance\@FrDimenI by+3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advance\@FrDimenI by-0.30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-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FrDimen=\@FrCount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fboxrule=\z@\else\advance\@FrDimen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FrDimenH=-\dp0% to get baselin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box0\hbox{\ifdim\fboxrule=\z@\kern-\fboxse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fbox{\shortstack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def\@LSG{\@fw{-5- d\'efinition de lettrine incorrec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@RSG=\@LSG\bef@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trinefont\raise-\@FrDimen\hbox{##1}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dim\fontdimen\@ne\font&gt;\z@\/\space\fi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x0\@FrDimen=\@FrDimen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-\@FrCount\baselineski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advance\@FrDimenH by \lineskip% ina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dim\fboxrule=\z@\else\advance\@FrDimenH by -\fboxrul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pace*{\@FrDimenH}% where to wri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indent=\@FrDimen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lettrinehang\undefined% hangafter change the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dim\@FrDimen&lt;-0.025\baselineskip% if dp0 &gt; 25/1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ne% add one more line hang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ivide\@FrDimen by-\baselineskip% and may b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@FrCount by\@FrDimen% extend pas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@FrCount=1\@fw{-6- lettrine \`a revoir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angafter=-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indent\kern-2.5\@FrDime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@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empty\@temp@\@fw{-7- lettrine r\'eduite \`a 1 seul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{\lsc{##2}}\fi\def\@temp@{#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@temp@\empty\else\space\ignorespaces##3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%@@@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Ettrine[##1 ##2 ##3]##4\par{\bgroup\parskip=0pt% NFS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\ly\xdef\bef@ly{\the\font}}% global 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let\newpage=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edef\bef@fnt{\the\font}\@g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LA\def\bef@let{\bef@fnt\def\ly{\bef@ly}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 ##1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@ttrine{##2}{{\def\@aft@let{##3}\ifx\@aft@let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else##3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gnorespaces ##4}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ettrine{\par%................................................ \f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@tempa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a{\def\@fbr{}\protect\@lettr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ettrineS{\ifx\@FrDimenH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newdimen\@FrDimenH\newdimen\@FrDimen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x\@FrDimenS\undefined\newdimen\@FrDimen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ifNextNB[{\@Ettrine}{\@ettrine}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lettrin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F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  Typograph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the possibility to turn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nfrench{\ifFrench\@DFP%.......................  \begin &amp; \end{non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mp@{\@AFP}% \@AFP only for non LaTe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NoFr\def\@temp@{\relax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endnonfrench{\@temp@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ignorespace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settings of \dospecials et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sORI\dospecials%...........................\@dospecials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anitize}{\def\@sanitize{\relax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aORI\@sanitize%............................\@sanitize..........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! ? ;  : &lt; &gt; ` '  ^ " in dospecials and sanit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specialsfrench{\do\`\do'\@dsversa}%..................\@dospecials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sversa{% specials reduced for versatim envir..........\@ds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 \do\\\do\{\do\}\do\$\do\&amp;\do\#\do\|\do\^^K\do\_\do\^^A\do\%\do\~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!\do\?\do\;\do\:\do\&lt;\do\&gt;\do\^\do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nitizefrench{%.........................................\@sanitize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 \@makeother\\\@makeother\$\@makeother\&amp;%$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#\@makeother\|\@makeother\^^K\@makeother\_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akeother\^^A\@makeother\%\@makeother\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saORI% get original \@sanitize and add 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!\@makeother\?\@makeother\;\@makeother\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`\@makeother'\@makeother\&lt;\@makeother\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other\^\@makeother\"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@ifNextNB X {YES} {NO}  ... if next char is X then YES else NO ... \@ifNex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extNB#1#2#3{\let\@tempe=#1\def\@tempa{#2}\def\@tempb{#3}\futurel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tempc\@Fifnc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Fifnch{\ifx \@tempc \@tempe\let\@tempd\@tempa% Next char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et\@tempd\@tempb\fi\@tempd}%            % a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ifnextchar\undefined\let\@ifnextchar\@ifNextNB\fi%for plain..\@if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kiplastspace{\ifdim\lastskip&gt;\z@\unskip\penalty\@M\fi}%..\@skiplast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true% tempora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FP{%................................ \@AFP =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dospecials\@dospecials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@sanitize\@sanitize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FPdp\AFPinfs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p{\ifFrench\catcode`\!=\active\catcode`\?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atcode`\;=\active\catcode`\: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infsup{\ifFrench\ifFG\catcode`\&lt;=\active\catcode`\&gt;=\active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q{\ifFrench\catcode`'=\active\catcode``=\activ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Pdq{\catcode`"=\a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P{%............................ \@DFP = Des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FPq\DFPinfsup\ifLPA\else\DFPd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dospecials\@ds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\@sanitize\@sa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q{\ifFrench\catcode``=12\catcode`'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infsup{\ifFrench\catcode`&lt;=12\catcode`&gt;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p{\ifFrench\catcode`;=12\catcode`: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catcode`!=12\catcode`?=12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Pdq{\catcode`"=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ts  (default is: let dots macros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doORI\dots\let\@ldoORI\ldo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FTY\let\dots\@doORI\let\ldots\@ldoORI\fi}%.............\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Xdo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TY\def\dots{...}\def\ldots{...}\fi}%............  \noTeX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dotless (for those who haven't a good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hatORI\^\let\@treORI\"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otles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FTY%...............................................  \id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^##1{{\expandafter\@hat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ef\"##1{{\expandafter\@treORI\ifx ##1i\i\else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withdot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^\@hatORI\let\"\@treORI}%.....(no MlTeX command).  \iwith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ographic process of double pun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{\@fw{-13- le caract\`ere "#1" est d\'ej\`a acti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et\@tempb\next\let\@tempc\empty}%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tempb\empty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p% 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WTS\iffalse% set wrong typed spaces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WTS{\relax\ifmmode\else\ifhmode% skip wrong typ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ifdim\lastskip&gt;\z@\unski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thin space before punctuation ; : and ! in place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;{\ifFTY\protect\@PV%{}%...............................................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;\undefined\else\@tempa{\string;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V{\relax\ifmmode\string;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\string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:{\ifFTY\protect\@DP%{}%...............................................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: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:\undefined\else\@tempa{\string: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beginparpenalty}{\def\@beginparpenalty=#1{\penalty#1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P{\relax\ifmmode\string: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string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beginparpenalty=\@M\relax% Page break forbidden afte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%                      % but remains im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!{\ifFTY\protect\@PE%{}%...............................................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!\undefined\else\@tempa{\string!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E{\ifmmode\string!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ifdim\lastskip&gt;\z@\unskip\penalty\@M\,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tring!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c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?{\ifFTY\protect\@PI%{}%..............................................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\ifWTS\@WTS\fi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?\undefined\else\@tempa{\string?}\fi\@tempc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I{\relax\ifmmode\string?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ifhmode\ifUSP\unskip\spac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ifdim\lastskip&gt;\z@\unskip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hskip +0.09em plus 0.07667em%max glu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string?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b\next\let\AFPdp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fw{la double ponctuation est alors d\'esacti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\AFPdp% normally a noop but in case of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documentclass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e float placeme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FPdp\empty\else% only for activa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aORI\@array\def\@array[#1]{\let\@tempa=!\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e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let!=\@tempa\@aORI[\@tempb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% 2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p% desactivat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of guillemets (typed &lt;&lt; and &gt;&gt;)%..........................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oldest way to def. guillemets (still useful with 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{\leavevmode\ifdim\lastskip&gt;\z@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penalty-9\hskip0.35em minus 0.35e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ise0.27ex\hbox{$\scriptscriptstyle\ll$}\,\nobreak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{\@skiplastspace\nobreak\,\leavevmode\raise0.27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{$\scriptscriptstyle\gg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true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for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definition for \lettrine and \flett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N{\def&lt;##1{\ifx ##1&lt;\leftguillemets\else\@LSG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&gt;##1{\ifx ##1&gt;\rightguillemets\else\@RSG##1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oldog\&lt;\let\@oldcg\&gt;% let it run if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x&lt;{\ifFTY\@og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gx&gt;{\ifFTY\@c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illemets must not be typed \&lt;&lt; and \&gt;&gt;, the following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lt;{\@ifNextNB&lt;{\@ogx}{\@oldo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&gt;{\@ifNextNB&gt;{\@cgx}{\@oldc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lt;{\ifnum\catcode`&lt; =\active% look at \normalbrackets................. "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L\else\@L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FG{\ifFTY\ifmmode\protect\@L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ifIEB\@SOC\else\@LSG\fi% EBCDIC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CG\iftrue\let\@CGroup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LG{\relax\ifFTY\ifmmode\@DOG\else\@@@OG\fi\else\@DO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n{\global\let\ifDOG\iftrue}% set scnd level of guilleme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DOGoff{\global\let\ifDOG\iffalse}\@SifDOGoff% now set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OG{\ifCG\ifFLA\ifEPG\else% now be tolerant... in no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adness=10000% all this stuff is really dir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group\def\par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FrDimen=\textwidth% line size on mon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@twocolumn\tolerance=5000\pretolerance=5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advance\@FrDimen by -\columnse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divide\@FrDimen by 2\fi% for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ifundefined{@inAlist}{}{% revisite box size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eftmargin\advance\@FrDimen by -\righ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FrDimen by -\listparindent\hsize=\@FrDim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qquotes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o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bgroup\def\@currenvir{guillemets}% simulat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@CGroup\egroup\fi\fi%  for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G\ifFLA\ifEPG% save the current \everypar and apply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xdef\@epORI{{\the\every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verypar={\@epORI\ifEPGR\else\@oguills\kern0.31em\fi}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lse\@SifDOGon\@AG% ancient guillemets fea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FLA\ifEPG\else\def\@qqguill{\@oguills}\@staring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let\ifCG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USP\kern+0.13em\penalty\@M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kern-0.19em\relax\penalty\@M\fi}%likely as \ignorespac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AG{\ifAG\let\@LP\@RP\fi}% Apply ancient guillemets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guillemets{&lt;&lt;}% a cs for the 8-bit char ...................  \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gui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group\@ifundefined{@OuvOpen}{\def\@OuvOpen{}% avoid duplic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ly}{\@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leavevmode\ifECM\hbox{{\ifGIAF\else\@MYr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char\rq\@LP\kern+0.20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hbox{{\ly\@LP\kern-0.20em\@LP\kern+0.20em}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break}}{}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&gt;{\ifnum\catcode`&gt; =\active% look at \normalbrackets.................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xpandafter\@genGR\else\@RSG\fi}% \EBCDICbracket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FG{\ifFTY\ifmmode\protect\@RSG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IEB\@SFC\else\@RSG\fi% EBCDIC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ifFTY{\let\ifFTY\iffalse}% to turn of F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RG{\relax\ifmmode\@SifFTY\fi\ifFTY\@@FG\else\@D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guillemets{&gt;&gt;}%......................................  \endf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IfM@\undefined\else% for AmSTeX we force \nofrench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^^J -18- \frenchname.sty force l'op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tring\nofrenchguillemets\space en maths avec AmSLaTeX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mORI{\the\everymath\relax}%\nofrenchguillemets may be stil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math={\csname nofrenchguillemets\endcsname\@em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dORI{\the\everydisplay\relax}% thus we diff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verydisplay={\csname nofrenchguillemets\endcsname\@ed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FPinfsup% desactivate for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@FG{\ifCG\@fw{-14- fermeture de guillemets non ouverts}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USP\unskip\kern+0.13em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ifdim\lastskip&gt;\z@\unskip% skip previou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 don't brea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space% better than 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hskip 0pt% add null glue to balance lef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%           plus 0.167em minus 0.167em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penalty\@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%\kern+0.30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f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kern-0.19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ed to \@fgu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def\@tempd{\@currenvir}\def\@tempe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d\@tem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@CGroup\@fguills% end group if any and put closing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ifEP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guills% typeset but no real closing (see \@@@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CGroup{\egroup\@gobble}% warning until \endguillem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fw{-49- fermeture pr\'ematur\'ee de 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CGroup\@fguill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def\@currenvir{\@tempd}% generates error instead of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OG\ifFLA\ifEPG\else\@fniv2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SifDOGoff\else\@@@FG\fi% reset secnd and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ode would be fine but doesn'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ifNextNB\space{\penalty-\@highpenalty}{}% allow break if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uillemets\@@LG%................................  \begin &amp; \end 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guillemets{\ifFTY\ifCG% could be still closed in a prev. en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lse\@@RG% Assume first closing &gt;&gt;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\@CGroup\@@@FG\relax\fi}% end second level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FG{\ifFLA\ifEPG\ifx\@epORI\undefined\else% \everypar is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expandafter\everypar=\@epOR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xdef\@epORI{{}}% any way \xdef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else\@staring\@stared\egroup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et\ifCG\iftrue\let\@CGroup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guills{\@ifundefined{ly}{\@cg}% 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obreak\leavevmode\ifECM\hbox{{\ifGIAF\else\@MYrm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kern+0.20em\char\rq\@R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lse\hbox{{\ly\kern+0.20em\@RP\kern-0.20em\@RP}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GIAF\else\ifdim\fontdimen\@ne\font&gt;\z@\/\fi\fi%italic correction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rq{\relax\ifmmode^\prime\else\@frq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rq{{\catcode`'=12{\ifNEQ\ifECM\char\rq001\else\char\rq023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else\string'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 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`{\protect\@PLQ}%..................................................... "`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et\@PLQ@\lq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{\ifmmode\string`\let\@PLQ@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lse\ifNED\let\@PLQ@\@PLQn\fi% may start a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ifhmode\let\@PLQ@\@PL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\@PL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PLQn{\@ifNextNB`{\protect\@OQ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\ifNEQ\ifECM\char\rq000\else\char\rq022\hbox{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string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OQ`{\ifNED\protect\@@LG\else\string``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'{\protect\@PRQ}%..................................................... "'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@PRQ@\rq%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{\ifmmode\let\@PRQ@\@SRQ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ifhmode\let\@PRQ@\@PRQn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\@PRQ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@FGp'{\@@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PRQn{\let\@PRQ@\rq% 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@ifNextNB'{\ifNED\let\@PRQn@\@@FG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lse\let\@PRQn@\relax\string'\fi\@PRQ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{\protect\@normalrq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OPTIONS definitions............................................ SUB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AFPq\let\ifNED\iftrue%...... \no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FPq\let\ifNEQ\iftrue%................... \no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 disactivat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doublequot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ifNED\iffalse%.............. \englishdouble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DFPq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glishquote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ifNEQ\iffalse\DFPq%...................... \english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rench\let\@cilq='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@labelsinmargin\iftrue}%............ \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labelsinmargi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if@labelsinmargin\iffalse}%........\nolabelsi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let\ifUSP\iftrue}%.........................  \un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ifUSP\iffalse}%............................  \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tpunctuationactivefor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........................ \letpunctuationactiv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global\let\ifLPA\if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global\let\ifWTS\iftrue}%.............\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wrongtypedspaces{\@fw{-17- \string\wrongtypedspaces\space est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p\'erant dans ce contex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rongtypedspac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global\let\ifWTS\iffalse%......... \nowrongtyped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LPA\DFPdp% don't change \dospecials and 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fi\global\let\ifLPA\iffalse}% it might b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tabbingaccents you can't put a diacritic (` or ') on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okay for all letters. Useless in full 8bits with EC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seless too with the initex stuff of the French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@ifTA\iffalse}%......................  \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abbingacce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let\@ifTA\iftrue}%...................  \notabbing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 environment is modified to be able to put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abbing{\def\@tempa{\let`=\lq\let'=\@normalrq}%............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glishquote and \noenglishdoublequotes will do nothing in \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NED\@tempa\fi\ifNEQ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ef\@tempa{\let\@ifTA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else\expandafter\@tempa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FTY\@ifTA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rjORI\@tabrj\let\@tlabORI\@tabla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ORIrj=\`\let\@ORIlab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rj{\ifcat\@tempc\space\let\@tempa=\@trj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rj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@tablab{\ifcat\@tempc\space\let\@tempa=\@tlab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else\let\@tempa=\@ORIlab\fi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rj{\futurelet\@tempc\@@tabr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ablab{\futurelet\@tempc\@@tab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fi\fi\@tgO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tabbing\undef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\let\@tgORI\tabbing%put diacritics \` &amp; 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@% new def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q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infsup% 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BCDIC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true%......................... \EBCDIC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lt;{\protect\@LFG}%old code generate \ifnum in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LFG{\@ifNextNB&lt;{\protect\@OG}{\@@L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OG&lt;{\ifnum\catcode`&lt; =\active\expandafter\@@L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LFG\@@L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&gt;{\protect\@RF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RFG{\@ifNextNB&gt;{\protect\@FG}{\@@RF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ef\@FG&gt;{\ifnum\catcode`&gt; =\active\expandafter\@@R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\@@RFG\@@RF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BracesOrNot[#1]{\ifmmode\@PreserveBraces[#1]\else\expandafter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genG#1#2#3{\ifx#2#3\expandafter\protect\csname @@#1G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else\csname @@#1FG\endcsname\expandafter\@BracesOrNo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[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expandafter#3\expandafter}\expandaft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L{\noexpand\@genG{L}\noexpand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genGR{\noexpand\@genG{R}\noexpan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brack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t\ifIEB\iffalse%........................ \normal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lt;{\ifnum\catcode`&l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L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L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&gt;{\ifnum\catcode`&gt; =\active\expandafter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expandafter\@genGR\ifmmode\relax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@RSG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infsup% desactivate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G\iffalse% default furth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ncien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AG\iftrue}%................... \ancien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G\iffalse}%...................... \today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allfon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let\ifGIAF\iftrue}%........... \guillemetsin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illemetsinroman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GIAF\iffalse}%................ \guillemetsin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FLA\overfullrule=5pt\fi}%..........  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overfullhboxmark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LA\overfullrule=0pt\fi}%....... \no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fFrench\iffalse% reset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mpatibility with MlTeX docs but unneeded in this style%...\fhyph \eh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@genMLhyph{\@ifundefined{french}{}{\gdef\fhyph{\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@ifundefined{english}{}{\gdef\ehyph{\englis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hyph}{\@genMLhyph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renchTeXmods{%............................................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et\ifFrench\iftrue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AFP% activate French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typography\frenchtransl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layout\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ORI\@Hif\let\@HfiORI\@H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renchhyphen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@xtrasfrench\endcsname%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XeT first direction of writing will be set by the first \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csname beginL\endcsname% set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languagename{french}% set it for m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ufo%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end \frenc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e Options, extras and even more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xtrasfrench{}\def\@xtrasfrench{\extrasfrench}% for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clareOption{french}{\def\beginlangu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else\endenglish\selectlanguage{french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let\extrasfrench\frenchTeXmod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witchtolanguag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witchtolanguage#1{#1}}{}%.(style depending)........ 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tlORI\switchto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french{%.............................................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L\endcsname% stop TeX--XeT first direction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DF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typography\nofrenchtranslation\nofrenchlay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frenchmacr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ofrenchhyphena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Hif\@HifORI\let\@Hfi\@Hfi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witchtolanguag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ifFrench\iffalse\@stlOR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gnorespaces}% end of \end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extrasfrench\end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test{\@finput{french.tst}}% The Torture Test ........... \frenc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doc{\@finput{frfrench.doc}}% The Documentation ......... \frenc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Language switch mechanis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based on language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glishTeXmods}{\gdef\englishTeXmods{}}{}%....... \englishTeX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Hif\empty\global\let\@Hfi\empty% dflt \if...\fi hyphen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if@FE\iffalse% don't reload hyphenation exception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more\@more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Fh{% define processing for reading language.dat at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group% there is a marmelade here for a tempor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ewcount\@Fr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l@ng##1{}% no need at this time to test if \&lt;language&gt;TeXmod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dat{\errmessage{-9- Corrupted/absent language.dat fil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let\french\enddoc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hef##1/##2/{\def\@tempa{##2}%reloading of hyphenation excep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b{##1}%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@tempc{\ifx\space\@tempa\else\expandafter\@@input##2\relax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x\undefined\@excn\@tempc\else\ifx\@tempb\@excn\@tempc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ouveauLangage[##1]##2{%....................... \NouveauLangage[##]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 check for an anormal change in languag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ifundefined{l@##2}{}% do nothing, unused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 First accept babel definitions (\chardef)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hardef\l@no##1\expandafter\if\csname l@##2\endcsname\l@no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l@no{##1}\expandaf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 Secondly accept our own de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csname l@##2\endcsname\l@no%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typeout{^^J \frenchname.sty: -27- language ##1 (##2) was initiall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initex) numbered \csname l@##2\endcsname\space(ERROR!)}\ERRd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tl@ng\csname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gdef\csname##2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expandafter\switchtolanguage\csname ##2TeXmods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if\language=##1\@Hfi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if #1 equal ``='' that means same language hyphenation but a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@temp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gue##1##2 ##3 ##4/##5{\def\@tempa{=}\def\@tempb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@FrCount &gt; 0 \advance\@FrCount by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lax% relax Max! Why is it absolutely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NouveauLangage\expandafter[\the\@FrCount]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num\@FrCount \@temp@ 0 \@FrCount= -1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edef\@temp@{&lt;}\@l@ngue##1##2 ##3 ##4/{#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l@ngue##1 ##2 ##3/##4{\NouveauLangage[##4]{##1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ypeout{La langue ##1 est utilis\'ee sous le num\'ero \the\@Fr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expandafter\@@input##2\relax%% loading of patterns is done at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@FE\@rhef##1/##3/\fi}% end of \Nouveau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= language.dat \def\@tempb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@Ffnt{language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french % language.dat is absent but \french might be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lse\xdef\@PrevF{\fren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french{\switchtolanguage\frenchTeXmods\@Prev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F\@fw{-15- le langage \frenchname\space porte l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\'ero 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l@english % any default English languag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l@english{0}%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undefined\english % check English (fenglish.sty usall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else\xdef\@PrevE{\language=\l@english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def\english{\switchtolanguage\englishTeXmods\@Pre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@PrevE\@fw{-16- the English language\space is numbe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the\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FrCount=-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 \endlinechar=-1  \read1 to \@lineD  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lineD\empty  \else \advance\@FrCount by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lineD{\@lineD\space\space/\the\@Fr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langue\@lin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1 \@morefalse 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more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Ltst{\@ifundefined{fhyph}% if French and \fhyph undef. (no languag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@PMF\gdef\french{\switchtolanguage\frenchTeXmod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fw{-19- utilisation du langage interne num\'ero \the\langu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else\typeout{^^J \frenchname.sty: -2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ench language is undefined  (ERROR!)}\ERRda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f \fhyph defined as in MlTeX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gdef\french{\switchtolanguage\frenchTeXmods\f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english{\switchtolanguage\englishTeXmods\ehy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%@ML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french}{\@MLtst}{}% French might be still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ndenglish}{\global\let\endenglish\french}{}% and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l@ng##1{\ifx ##1\relax\@fw{-21- ##1 n'est pas d\'efini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group% this is the end of the marme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 end of \@doFh (\GOfrench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|       Macros for hel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f[#1]{\def\abbrevfilename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Pdq% Activate " char for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reviations{\if@PMF\else\AFPdq\fi%......................  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ifNextNB[%]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\@abbf}{\@abbf[frabbrev.tex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@abbdefs\let\@abbdefs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PMF\let\@abbdefs\relax\else% no need in poor m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bdefs{% the needed defs for abb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found{\global\let\ifABBfound\if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@abbrev##1 ##2 ##3/{\edef\@tempa{##1}\edef\@tempb{##2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et\ifFMA\iftrue% allways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x\@tempa\@tempb##3\ABBfou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penabbrev##1{\openin1=##1 \ifeof1\@Ffnt{##1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"{\protect\AbbrevName}%"...........................................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brevName##1"{\def\@tempa{##1}\ifx\@tempa\space``\space'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else\@@bbrev##1"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bbrev##1"{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BMfalse{\global\let\ifABBM\if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let\ifABBM\iftrue\global\let\ifABBfound\iffa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@openabbrev{\abbrev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1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oop\endlinechar=-1\read1 to \@lineD\endlinechar`\^^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lineD\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edef\@lineD{##1 \@lineD/}\expandafter\@abbrev\@lineD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found\ABBMfals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eof1 \ABBMfalse\@fw{-22- abr\'eviation d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tring"##1\string" non trouv\'ee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ABBM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closein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ABBfound\else``##1''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 end of \@abb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 \if@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FPdq% Deactivate "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bbreviations{\if@PMF\else\DFPdq\fi}%.................  \no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0{\catcode`/\=12/gdef/@boi{{/protect/string\}}}%}emacs+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tcode`/\=0\catcode`\/=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original macros if they exist before the French opti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at\undefined\else\let\@atORI\a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vert\undefined\else\let\@bvORI\vert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bsORI\backslas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chap\undefined\else\let\@chapORI\chap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tildeORI\til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\undefined\else\let\@NumORI\Numer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umeros\undefined\else\let\@NumsORI\Numero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\undefined\else\let\@degreORI\deg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degres\undefined\else\let\@degresORI\deg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\undefined\else\let\@iemeORI\iem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mes\undefined\else\let\@iemesORI\iem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\undefined\else\let\@ierORI\ier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s\undefined\else\let\@iersORI\ier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\undefined\else\let\@iereORI\iere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ieres\undefined\else\let\@ieresORI\ier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fsc\undefined\else\let\@fscORI\f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lsc\undefined\else\let\@lscORI\lsc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ntsORI\!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m{%\noabbreviations%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mmands would be better preceeded by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t{\ifFMA\string @\else\@atORI\fi}%         at char .............  \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vert{\ifmmode\@bvORI%                        |       ...........  \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ifFMA\string |\else\@bvOR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bv\vert% \bv will be ob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ackslash{\ifmmode\@bsORI%(barre oblique inversee)  ....... 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protect\@bo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{\ifFMA\string ^\else\@chapORI\fi}%     hat char ..........  \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ilde{\relax\ifFMA\ifmmode\@tildeORI%       tilde char......... \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lse\string~\fi\else\@tilde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sp##1{\ifFMA$^{\mathrm ##1}$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umer##1{\@Fsp{##1}\kern.2em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{\ifFMA N\@umer{o}\else\@NumORI\fi}%    N^o  ........... \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umeros{\ifFMA N\@umer{os}\else\@NumsORI\fi}% N^os ........... \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degre{\ifFMA{\ifECM\char\rq006\else\char\rq27\fi}\spac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\@degreORI\fi}%                 degree  char....... \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egres{\ifFMA\@Fsp{o}\else\@degresORI\fi}%    degrees sign..... \de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ef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fFMA\@oguills%          &lt;&lt;  char...\lef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lt;&l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ightguillemet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ifFMA\@fguills%         &gt;&gt;  char..\rightguille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else&gt;&gt;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up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FMA\leavevmode\raise+0.55e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hbox{\protect\sm@ller\MakeLowercase{##1}}\kern+.17em%.. \f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lse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{\ifFMA\protect\fup{e}\else\@iemeORI\fi}%    ieme  sign..... \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mes{\ifFMA\protect\fup{es}\else\@iemesORI\fi}% iemes sign..... \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{\ifFMA\protect\fup{er}\else\@ierORI\fi}%     ier   sign..... \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s{\ifFMA\protect\fup{ers}\else\@iersORI\fi}%  iers  sign..... \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{\ifFMA\protect\fup{re}\else\@iereORI\fi}%   iere  sign..... \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eres{\ifFMA\protect\fup{res}\else\@ieresORI\fi}%ieres sign..... \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{\protect\fsc@@@@}% .................... small caps for names \f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@##1{\@noBDfr\fsc@##1\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bugged bec \fsc{{{...}}} generates a wro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##1##2\@@{\ifFMA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texts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@uchbox{\let\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typeset@protect\@empt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let\@changed@x\@changed@x@mou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if\relax\noexpand##1\fsc@@@##1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else\edef\@tempa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expandafter\fsc@@\@tempa##2\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\@f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##1##2\@@{\MakeUppercase{##1}\lsc@{##2}}%remove one surrounding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sc@@@##1##2##3\@@{\MakeUppercase{##1{##2}}\lsc@{#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{\protect\lsc@}%................ allways lower case small caps \l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sc@##1{\ifFMA\leavevmode\textsc{\@uchbox{\MakeLowercase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else\@lscORI##1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.........................................  \primo  \secundo  \tertio  \quarto%</w:t>
      </w:r>
    </w:p>
    <w:p>
      <w:pPr>
        <w:pStyle w:val="PreformattedText"/>
        <w:bidi w:val="0"/>
        <w:spacing w:before="0" w:after="0"/>
        <w:jc w:val="left"/>
        <w:rPr/>
      </w:pPr>
      <w:r>
        <w:rPr/>
        <w:t>%((((.....................................  \primo) \secundo) \tertio) \qua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FE{\@noBDfr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ifNextNB){\@@FPE}{\@@F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@FE{\the\@FrCount$^{\mathrm o}$\kern+.29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%(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FPE){\the\@FrCount\kern-.25em\lower.2ex\hbox{\deg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rn-.55em%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)\kern+.3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ndo=##1{\@FrCount=##1\@FE}%(emacs..........  \quando=n or \quando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imo{\@FrCount=1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undo{\@FrCount=2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ertio{\@FrCount=3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quarto{\@FrCount=4\@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enchalias##1##2{%.......................................... \fren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##1\undefined\let##1 ##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\@fw{-1- la macro \string##1 existe d\'ej\`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xpandafter\sto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quatro\quarto% \quatro is obsolate,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remov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J{\ifx\protect\relax\else\expandafter\protect\fi\minM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minMA@##1{\csname ##1\endcsname}% unuseful with ECM .......  \min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eslie says:  "... counters are referencable, footnote counters are no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. A facility to be added in future LaTeX releases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fmark}% stands for \footnotemark[\ref{...}] .......... \re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def\refmark##1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ifFTY\ifhmode% unskip la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ifdim\lastskip&gt;\z@\unskip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hbox{% following patch due to NFS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\ifx\DeclareFontShape\undefined\else\let\bf\mathbf\fi%\bf is used in  \r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^{\,% \ref may force \i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let\itshape\relax% which don't run 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ref{##1}}$}}}{}%.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!{\relax\ifFMA\ifm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mskip-\thinmuskip\else\negthinspace\fi%.........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\@ntsOR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oretolerance}{\def\moretolerance{%..............  \mo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tolerance by \the\tolerance% double eac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pretolerance by \the\pretoleranc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I}{\def\I{I}}{}% to uppercase \i  ........................... 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auter##1Lignes{\@noBDf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vspace*{##1\baselineskip}}%............ \Sauter#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% end of \@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 Logo symbolisant TeX, LaTeX et l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AllTeX}{%...............................................  \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TeX{\protect\p@all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alltex{(L\kern-.36em\raise.3ex\hbox{\sm@ller{\MakeUppercase{a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kern-.15em)T\kern-.1667em\lower.7ex\hbox{E}\kern-.125emX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urrname\@currnameORI% reset current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language{%........\beginlanguage might be used after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ifx\babel@savevariable%select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undefined\frenc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else\endenglish\selectlanguage{french}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g@add@to\undefined\else% polyglo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eginFWdirection{L}% writ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abel@core@loaded\ProcessOptions*% Activ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 special case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ckageInfo{french}{Initialisation de l'option \frenchname{} pour B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Ofrench\let\GOfrench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that \french is equal to \frenchTeXmods PLUS hyphen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setat%........................................................ reset @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 few other packages know that fr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OptionsToPackage{french}{vario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nput%%%%%%%%%%%%%%%%%%%%%%%%%%%%%%%%%%%%%%%%%%%%%%%%%%%%%%%%%%%%%%%%%%%%%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