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136180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836508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