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7133596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20414729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83428201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54499904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43261819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36755882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