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7098806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4886756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0035876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8463358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6452749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2167277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7337447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