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41123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77403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68302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62011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12584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