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84148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20377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79998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69441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20105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8332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