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19336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86879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17326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25931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99521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54347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02480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30701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19942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52591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47542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30866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61713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38847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316662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48304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37172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59275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04320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58170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47991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84221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